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WEEKLY REPORT – NOVEMBER 26, 2008</w:t>
      </w:r>
    </w:p>
    <w:p>
      <w:pPr>
        <w:pStyle w:val="Heading"/>
        <w:rPr>
          <w:u w:val="single"/>
        </w:rPr>
      </w:pPr>
      <w:r>
        <w:rPr>
          <w:u w:val="single"/>
        </w:rPr>
        <w:t>DANBURY FOOD SERVICE INSPECTIONS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</w:rPr>
        <w:t>Conducted 11/09/08 to 11/15/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3"/>
          <w:sz w:val="22"/>
        </w:rPr>
      </w:pPr>
      <w:r>
        <w:rPr>
          <w:rFonts w:cs="Arial" w:ascii="Arial" w:hAnsi="Arial"/>
          <w:b/>
          <w:bCs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anana Brazil Restaurant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91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; poor food handling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arca Restaurant/Wine Bar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93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inadequate sanitizer concentration; inadequate water at ladies room si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ed, Bath &amp; Beyond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3 Sugar Hollow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luu Cafe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 Nabby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poor hygienic practice; food contact surface in poor repair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Danbury Plaz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8 Old Ridgebury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KITCHEN – </w:t>
      </w:r>
      <w:r>
        <w:rPr>
          <w:rFonts w:cs="Arial" w:ascii="Arial" w:hAnsi="Arial"/>
          <w:b/>
          <w:spacing w:val="-3"/>
          <w:sz w:val="22"/>
        </w:rPr>
        <w:t>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CHATTERS – </w:t>
      </w:r>
      <w:r>
        <w:rPr>
          <w:rFonts w:cs="Arial" w:ascii="Arial" w:hAnsi="Arial"/>
          <w:b/>
          <w:spacing w:val="-3"/>
          <w:sz w:val="22"/>
        </w:rPr>
        <w:t>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BAR – </w:t>
      </w:r>
      <w:r>
        <w:rPr>
          <w:rFonts w:cs="Arial" w:ascii="Arial" w:hAnsi="Arial"/>
          <w:b/>
          <w:spacing w:val="-3"/>
          <w:sz w:val="22"/>
        </w:rPr>
        <w:t>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adequate hot water pressu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enny’s –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1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Inadequate/improper hand washing by food worker; refrigerator thermometers not readable; poor food handling practice; food contact surface not clean; defective hot water faucet at sink; presence of roaches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 &amp; B Deli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25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poor hygienic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ampton Inn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81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ingle service items improperly stored; improper sanitization procedures; lack of water at si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Jimmies Market – 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8 German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food not protected; poor food handling practice; food contact surface in poor repair; inadequate sanitizer concentration; lack of written documentation of training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Kennedy Fried Chicken – 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92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Food not protected; poor food handling practice; improper sanitization procedures; food contact surface not clean; presence of rodents; no Qualified Food Operator or designated alternate on duty; lack of written documentation of training program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Lebanon American Club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2 West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dish machine in need of service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Lenny’s Deli – 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7 Triangl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Improper/inadequate hand washing by food worker; refrigerated display case not working; food not protected; poor food handling practice; food contact surface in poor repair; inadequate sanitizer concentration; food contact surface not clean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 &amp; M Gourmet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7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mproper sanitization procedures; inadequate water at si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arcel’s Place – 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9 Chestnut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potentially hazardous food improperly thawed; single service items improperly stored; improper/inadequate sanitization procedures; food contact surface not clean.  </w:t>
      </w:r>
      <w:r>
        <w:rPr>
          <w:rFonts w:cs="Arial" w:ascii="Arial" w:hAnsi="Arial"/>
          <w:b/>
          <w:spacing w:val="-3"/>
          <w:sz w:val="22"/>
        </w:rPr>
        <w:t>CLOSURE ORDER ISSU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Newtown Road Italian Deli –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0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tentially hazardous food improperly thawed; poor food handling practice; poor hygienic practice; food contact surface in poor repair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adaria Minas Bakery II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15-219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Red Lobster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4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Refrigerator in need of service; food not protected; poor hygienic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Royal Guard Fish &amp; Chips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89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poor food handling practice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oho Pizza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64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poor food handling practice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pasi Restaurant –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hygienic practice; improper sanitization procedu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ubway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32 Federal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Variedades America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6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s; food container stored on flo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Vivo Restaurant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2 Lake Avenue Exten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iner stored on floor; improper sanitization procedures; lack of written documentation of training record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OMPLIANCE UPDATE ON DIRECTOR’S ENFORCEMENT NOTIC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Ord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Marcel’s Place:  Approved to re-open 11/17/0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Warn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New Beijing Chinese Kitchen:  Passed reinspection 11/17/0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cott T. LeRoy, M.P.H., M.S., Director of Heal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4-point item(s) (Cause for automatic failur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*One-point items not lis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assing Score is 80 with no 4-point item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Arial" w:hAnsi="Arial" w:cs="Arial"/>
      <w:b/>
      <w:bCs/>
      <w:spacing w:val="-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Arial" w:hAnsi="Arial" w:cs="Arial"/>
      <w:b/>
      <w:spacing w:val="-3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Arial" w:hAnsi="Arial" w:cs="Arial"/>
      <w:b/>
      <w:spacing w:val="-3"/>
      <w:sz w:val="2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b/>
      <w:spacing w:val="-3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8:34:00Z</dcterms:created>
  <dc:creator>City of Danbury</dc:creator>
  <dc:description/>
  <cp:keywords/>
  <dc:language>en-US</dc:language>
  <cp:lastModifiedBy>City of Danbury</cp:lastModifiedBy>
  <cp:lastPrinted>2008-11-24T14:35:00Z</cp:lastPrinted>
  <dcterms:modified xsi:type="dcterms:W3CDTF">2008-11-24T19:38:00Z</dcterms:modified>
  <cp:revision>5</cp:revision>
  <dc:subject/>
  <dc:title>WEEKLY REPORT – MARCH 22, 2004</dc:title>
</cp:coreProperties>
</file>