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OCTOBER 15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9/28/08 to 10/04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siana Cuisine at Stop &amp; Shop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4-46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ruso Apizza &amp; Deli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4 Great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ingle service items improperly stored; food contact surface not clean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entury Buffet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food not protected; food contact surface in poor repai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uck’s Steakhouse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 Sega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simos Brickoven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ep’s Trellis Restaurant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9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refrigerator not maintaining foods at adequate temperature; food not protected; food contact surface in poor repai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sert Moon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4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ragon Cheng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2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4-46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6-18 Hayestow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improper/inadequate hand washing by food workers; inaccurate refrigerator thermometer; poor food handling practice; presence of fli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ous Cajun Grill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ardens, The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 Glen Hil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reat Plain Schoo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tadley Rough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rborside Glen Hill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Glen Hil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mmaculate High School (Czar Vending)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3 Southern Boulev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mproper dish washing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ing Street Intermediate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outh King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ccurate refrigerator thermo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ing Street Primary School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outh King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ke Avenue Coffee Shop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8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temperature of dish machine sanitization cyc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urel Gardens Head Start Center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8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ilk dispenser in need of service; food contact surface in poor repair; lack of Qualified Food Opera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ll Ridge Intermediate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School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in need of repai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ll Ridge Primary School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9a High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ykonos Restaurant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 Rowa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Beijing Chinese Restaurant –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Inadequate/improper hand washing by food workers; potentially hazardous food improperly thawed; food container stored on floor; poor food handling practice; inadequate sanitizer concentration; no Qualified Food Operator or designated alternate on duty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ndine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9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ippa’s Sports Cafe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4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olla Supermarket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9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Food not protected; food container stored on floor; food contact surface in poor repair; inadequate sanitizer concentration; food contact surface not clea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retzel Time 23601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no Qualified Food Operator or designated alternate on si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Quality Inn &amp; Suites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8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iner stored on floor; single service items improperly sto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ita’s Cuisine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Cente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food contact surface not clean; presence of flies; no Qualified Food Operator or designated alternate on site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oberts Avenue School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 Seventh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ccurate refrigerator thermomete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osy Tomorrow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Old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mproper hot holding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barro –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s not properly labeled; food not protected; poor food handling practice; food contact surface in poor repair; inadequate sanitizer concentration; food contact surface not clean; lack of cold water at sink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arbucks Coffee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3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Stop &amp; Shop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4-46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GENERAL STORE – </w:t>
      </w:r>
      <w:r>
        <w:rPr>
          <w:rFonts w:cs="Arial" w:ascii="Arial" w:hAnsi="Arial"/>
          <w:b/>
          <w:spacing w:val="-3"/>
          <w:sz w:val="22"/>
        </w:rPr>
        <w:t>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Presence of flies; lack of written documentation of training progra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MEAT SECTION – </w:t>
      </w:r>
      <w:r>
        <w:rPr>
          <w:rFonts w:cs="Arial" w:ascii="Arial" w:hAnsi="Arial"/>
          <w:b/>
          <w:spacing w:val="-3"/>
          <w:sz w:val="22"/>
        </w:rPr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DELI – </w:t>
      </w:r>
      <w:r>
        <w:rPr>
          <w:rFonts w:cs="Arial" w:ascii="Arial" w:hAnsi="Arial"/>
          <w:b/>
          <w:spacing w:val="-3"/>
          <w:sz w:val="22"/>
        </w:rPr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HOT FOOD AREA – </w:t>
      </w:r>
      <w:r>
        <w:rPr>
          <w:rFonts w:cs="Arial" w:ascii="Arial" w:hAnsi="Arial"/>
          <w:b/>
          <w:spacing w:val="-3"/>
          <w:sz w:val="22"/>
        </w:rPr>
        <w:t>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PRODUCE SECTION – </w:t>
      </w:r>
      <w:r>
        <w:rPr>
          <w:rFonts w:cs="Arial" w:ascii="Arial" w:hAnsi="Arial"/>
          <w:b/>
          <w:spacing w:val="-3"/>
          <w:sz w:val="22"/>
        </w:rPr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CHEESE SECTION – </w:t>
      </w:r>
      <w:r>
        <w:rPr>
          <w:rFonts w:cs="Arial" w:ascii="Arial" w:hAnsi="Arial"/>
          <w:b/>
          <w:spacing w:val="-3"/>
          <w:sz w:val="22"/>
        </w:rPr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SEAFOOD SECTION – </w:t>
      </w:r>
      <w:r>
        <w:rPr>
          <w:rFonts w:cs="Arial" w:ascii="Arial" w:hAnsi="Arial"/>
          <w:b/>
          <w:spacing w:val="-3"/>
          <w:sz w:val="22"/>
        </w:rPr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PEAPOD AREA – </w:t>
      </w:r>
      <w:r>
        <w:rPr>
          <w:rFonts w:cs="Arial" w:ascii="Arial" w:hAnsi="Arial"/>
          <w:b/>
          <w:spacing w:val="-3"/>
          <w:sz w:val="22"/>
        </w:rPr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BAKERY – </w:t>
      </w:r>
      <w:r>
        <w:rPr>
          <w:rFonts w:cs="Arial" w:ascii="Arial" w:hAnsi="Arial"/>
          <w:b/>
          <w:spacing w:val="-3"/>
          <w:sz w:val="22"/>
        </w:rPr>
        <w:t>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eavana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alapagos Restauran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anbury General Store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l Milenio Restauran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ontana Grill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 Mitad Del Mundo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7:05:00Z</dcterms:created>
  <dc:creator>City of Danbury</dc:creator>
  <dc:description/>
  <cp:keywords/>
  <dc:language>en-US</dc:language>
  <cp:lastModifiedBy>City of Danbury</cp:lastModifiedBy>
  <cp:lastPrinted>2008-10-07T10:59:00Z</cp:lastPrinted>
  <dcterms:modified xsi:type="dcterms:W3CDTF">2008-10-09T18:25:00Z</dcterms:modified>
  <cp:revision>5</cp:revision>
  <dc:subject/>
  <dc:title>WEEKLY REPORT – MARCH 22, 2004</dc:title>
</cp:coreProperties>
</file>