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NOVEMBER 12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0/26/08 to 11/01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Three-bay sink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most Home Adult Daycar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gelo’s Pizz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8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ation procedur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illy Bean’s Cafe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urger King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fe at Praxair Cancer Center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idad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estnut Mart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Old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lack of refrigerator thermometer; food container stored on floor; inadequate dishwashing procedures; inadequate sanitization procedures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sin Larry’s Cafe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-7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tentially hazardous food improperly thawed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rystal Cafe Club Z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Railroa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Dollar &amp; Gift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Lane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eps Trellis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inadequate hot wate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Elmer’s Diner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poor food handling practice; food contact surface in poor repair; inadequate sanitization practices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st Stop Variet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4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Goodrich Cafeteria/Walsh Cater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0 Wooster Heights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dish machine in need of service; improper sanitization proced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las Farm Market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yestown Video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tucky Fried Chicken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5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3-bay sink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itad Del Mundo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ittle Rascals Nursery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rnu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u’s Everything Stor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ynn’s Lite Lunch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c’s Half-Way Caf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hot water exceeded maximum temperature at ladies room sink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Plain Exxon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; inadequate ware washing facilities; inadequate sanitization practic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eight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sso Brazil Store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lack of cold water at 3-bay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ache Car Wash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-67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Expres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erez Brothers Grocer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Spr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sidence Inn Marriott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dgebury Officenter Cafeteria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e Aid #10384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-11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ndbox, Too!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C Terre Haut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pring Hill Suites By Marriott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 Campu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food thermometer; 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opical Ices &amp; Coffee Shop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deo Island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Walgreens #3523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CSU Child Car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Robert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e Wisdom Child Car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te. #37, F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 Side Children Cent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34 Wooster Heigh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ew Beijing Chinese Kitch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ernational Deli:  Passed reinspection 11/4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09:00Z</dcterms:created>
  <dc:creator>City of Danbury</dc:creator>
  <dc:description/>
  <cp:keywords/>
  <dc:language>en-US</dc:language>
  <cp:lastModifiedBy>City of Danbury</cp:lastModifiedBy>
  <cp:lastPrinted>2008-11-10T14:24:00Z</cp:lastPrinted>
  <dcterms:modified xsi:type="dcterms:W3CDTF">2008-11-10T19:25:00Z</dcterms:modified>
  <cp:revision>7</cp:revision>
  <dc:subject/>
  <dc:title>WEEKLY REPORT – MARCH 22, 2004</dc:title>
</cp:coreProperties>
</file>