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EEKLY REPORT – SEPTEMBER 3, 2008</w:t>
      </w:r>
    </w:p>
    <w:p>
      <w:pPr>
        <w:pStyle w:val="Heading"/>
        <w:rPr>
          <w:u w:val="single"/>
        </w:rPr>
      </w:pPr>
      <w:r>
        <w:rPr>
          <w:u w:val="single"/>
        </w:rPr>
        <w:t>DANBURY FOOD SERVICE INSPECTIONS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</w:rPr>
        <w:t>Conducted 8/17/08 to 8/23/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arca Restaurant/Wine Bar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93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; inadequate hot water temperature in public restroo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ebe’s Lounge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0 Tamarack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lackman Service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2 German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lack of water at si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oehringer Ingelheim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75 Briar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ake Haven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5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hestnut Mart –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45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*Potentially hazardous food did not meet temperature requirements; potentially hazardous foods improperly thawed; food not protected; food container stored on floor; presence of flies.  </w:t>
      </w:r>
      <w:r>
        <w:rPr>
          <w:rFonts w:cs="Arial" w:ascii="Arial" w:hAnsi="Arial"/>
          <w:b/>
          <w:spacing w:val="-3"/>
          <w:sz w:val="22"/>
        </w:rPr>
        <w:t>CLOSURE WARNING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hina King –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C Divisio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Broken refrigerator thermometer; food not protected; food contact surface in poor repair; presence of f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old Stone Creamery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8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; poor hygienic practice; presence of flies; lack of adequate no smoking signag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ubl Twister Ice Cream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6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; single service items improperly sto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unkin Donuts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1-103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lans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2 Federa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improper sanitization procedures; lack of water at si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lefant Bakery –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6 Liberty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; food contact surface in poor repair; food contact surface not clean; presence of flies; lack of adequate no smoking signag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ull Belly Deli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6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Green Island Chicken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6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Poor hygienic practice; food contact surface not clean; presence of f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Kennedy Fried Chicken –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92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poor hygienic practice; food contact surface in poor repair; inadequate sanitization procedures; food contact surface not clean; presence of roaches; lack of written documentation of training program.  </w:t>
      </w:r>
      <w:r>
        <w:rPr>
          <w:rFonts w:cs="Arial" w:ascii="Arial" w:hAnsi="Arial"/>
          <w:b/>
          <w:spacing w:val="-3"/>
          <w:sz w:val="22"/>
        </w:rPr>
        <w:t>CLOSURE ORDER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cDonald’s –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 Lake Avenue Exten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food handling practice; inadequate sanitizer concentration; presence of flies; lack of adequate no smoking signag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inas Carne Deli –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6 Osborn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food container stored on floor; food contact surface not clean; presence of flies.  </w:t>
      </w:r>
      <w:r>
        <w:rPr>
          <w:rFonts w:cs="Arial" w:ascii="Arial" w:hAnsi="Arial"/>
          <w:b/>
          <w:spacing w:val="-3"/>
          <w:sz w:val="22"/>
        </w:rPr>
        <w:t xml:space="preserve">CLSOURE ORDER ISSUED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adaria Minas Bakery II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5-219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; food container stored on floor; poor food handling practice; inadequate sanitization procedu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ao Gostoso Bakery –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-12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missing and broken thermometers and refrigeration unit not maintaining food at adequate temperature; food not protected; food container stored on floor; poor hygienic practice; food contact surface not clean; presence of insects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ao Gostoso II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5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oho Pizza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64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hygienic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uscano Restaurant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75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tentially hazardous food improperly thawed; food not protected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MPLIANCE UPDATE ON DIRECTOR’S ENFORCEMENT NOTIC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Ord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Minas Carne Deli:  Approved to re-open 8-25-200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Kennedy Fried Chicken:  Approved to re-open 8-29-200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Warn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Blanquita Deli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hestnut Mart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cott T. LeRoy, M.P.H., M.S., Director of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4-point item(s) (Cause for automatic fail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*One-point items not lis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ssing Score is 80 with no 4-point ite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Arial" w:hAnsi="Arial" w:cs="Arial"/>
      <w:b/>
      <w:bCs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  <w:b/>
      <w:spacing w:val="-3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Arial" w:hAnsi="Arial" w:cs="Arial"/>
      <w:b/>
      <w:spacing w:val="-3"/>
      <w:sz w:val="2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b/>
      <w:spacing w:val="-3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4:11:00Z</dcterms:created>
  <dc:creator>City of Danbury</dc:creator>
  <dc:description/>
  <cp:keywords/>
  <dc:language>en-US</dc:language>
  <cp:lastModifiedBy>City of Danbury</cp:lastModifiedBy>
  <cp:lastPrinted>2008-09-03T08:05:00Z</cp:lastPrinted>
  <dcterms:modified xsi:type="dcterms:W3CDTF">2008-09-03T12:05:00Z</dcterms:modified>
  <cp:revision>6</cp:revision>
  <dc:subject/>
  <dc:title>WEEKLY REPORT – MARCH 22, 2004</dc:title>
</cp:coreProperties>
</file>