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JULY 30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7/13/08 to 7/19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>1</w:t>
      </w:r>
      <w:r>
        <w:rPr>
          <w:rFonts w:cs="Arial" w:ascii="Arial" w:hAnsi="Arial"/>
          <w:b/>
          <w:spacing w:val="-3"/>
          <w:sz w:val="22"/>
          <w:vertAlign w:val="superscript"/>
        </w:rPr>
        <w:t>st</w:t>
      </w:r>
      <w:r>
        <w:rPr>
          <w:rFonts w:cs="Arial" w:ascii="Arial" w:hAnsi="Arial"/>
          <w:b/>
          <w:spacing w:val="-3"/>
          <w:sz w:val="22"/>
        </w:rPr>
        <w:t xml:space="preserve"> &amp; Last Cafe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refrigerator thermomete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rby’s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ion unit not maintaining foods at adequate temperature; food not protected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lanquita’s Deli –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Food items unwholesome due to damaged cans; *Toxic item improperly stored; refrigeration unit not maintaining adequate temperature; poor hygienic practice; food contact surface in poor repair; single service items improperly stored; presence of flies; lack of adequate no smoking signag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erveira’s Pizza &amp; More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6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oor food handling practice; food contact surface in poor repair; food contact surface not clean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lla Francesca –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Broken, missing and inaccurate refrigerator thermometers; food not protected; food container stored on floor; poor food handling practice; poor hygienic practice; food contact surface in poor repair; inadequate temperature of dish machine sanitization cycle; presence of flies; lack of adequate no smoking signage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Sabor Ecuatoriano – 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 Railroad Pl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Food item not wholesome; *Potentially hazardous foods did not meet temperature requirements and lack of adequate consumer advisory; *kitchen hand sink and bar hand sink blocked/inaccessible; lack of refrigerator thermometers; reach-in refrigerator not maintaining adequate temperature; reach-in freezer not maintaining adequate temperature; food not protected; food container stored on floor; poor food handling practice; food contact surface in poor repair; inadequate dish machine sanitizer concentration; food contact surface not clea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riendly Service #23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un Station USA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ina’s Italian Gourmet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0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zumi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in poor repair; potentially hazardous food improperly thawed; food container stored on floor; poor food handling practice; 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nas Carne Deli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Kitchen hand sink blocked/inaccessible; refrigerator not maintaining foods at adequate temperature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Holiday Diner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3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o Gostoso II – 7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 improperly stored; *Required hand sink not operational/inaccessible; refrigerated display case not maintaining foods at adequate temperature; not holding unit not maintaining foods at adequate temperature; potentially hazardous food improperly thawed; food not protected; food contact surface not clean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retzel Time 27027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ma’s Deli &amp; Creamery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B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yal Guard Fish &amp; Chips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8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erra Dourada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8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nny Side Up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uth Street Ice Cream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roken refrigerator thermometers; food not protected; poor hygienic practice; inadequate hot wa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1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gar Shack at Danbury Town Park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East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co Bell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inadequate sanitizer concentration; lack of hot water at hand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riangles Cafe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6 Sugar Hollow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lack of hot water at bathroom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Uno Chicago Grill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almart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alsh Catering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3 Wooster He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hite Street Gas &amp; Food Mobil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reen Island Chicke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ep’s Trellis Restaurant:  Passed reinspection 7/23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ercearia Acougue Mourao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8:54:00Z</dcterms:created>
  <dc:creator>City of Danbury</dc:creator>
  <dc:description/>
  <cp:keywords/>
  <dc:language>en-US</dc:language>
  <cp:lastModifiedBy>City of Danbury</cp:lastModifiedBy>
  <cp:lastPrinted>2008-07-29T10:37:00Z</cp:lastPrinted>
  <dcterms:modified xsi:type="dcterms:W3CDTF">2008-07-29T14:42:00Z</dcterms:modified>
  <cp:revision>6</cp:revision>
  <dc:subject/>
  <dc:title>WEEKLY REPORT – MARCH 22, 2004</dc:title>
</cp:coreProperties>
</file>