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WEEKLY REPORT – JUNE 4, 2008</w:t>
      </w:r>
    </w:p>
    <w:p>
      <w:pPr>
        <w:pStyle w:val="Heading"/>
        <w:rPr>
          <w:u w:val="single"/>
        </w:rPr>
      </w:pPr>
      <w:r>
        <w:rPr>
          <w:u w:val="single"/>
        </w:rPr>
        <w:t>DANBURY FOOD SERVICE INSPECTIONS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</w:rPr>
        <w:t>Conducted 5/18/08 to 5/24/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bCs/>
          <w:spacing w:val="-3"/>
          <w:sz w:val="22"/>
        </w:rPr>
      </w:pPr>
      <w:r>
        <w:rPr>
          <w:rFonts w:cs="Arial" w:ascii="Arial" w:hAnsi="Arial"/>
          <w:b/>
          <w:bCs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Arby’s –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 Backus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 xml:space="preserve">*Potentially hazardous foods did not meet temperature requirements; food not protected; lack of written documentation of training program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Bertucci’s –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98 New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ct surface in poor repair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Boston Market –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61 New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>Poor hygienic practice; lack of written documentation of training progra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Capers Too! –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 German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Carter L. Marshall Elks –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20 West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Inadequate sanitizer concentration; lack of written documentation of training progra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Danbury High Culinary Arts Training –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43 Clapboard Ridge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*Potentially hazardous foods did not meet temperature requirements; dish machine not clean; inadequate sanitization practices; inadequate temperature of dish machine sanitization cyc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Danbury High School –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43 Clapboard Ridge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Dunkin Donuts –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44-46 Lake Avenue Extens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 xml:space="preserve">*Potentially hazardous foods did not meet temperature requirements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Dunkin Donuts –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10 New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>Food contact surface in poor repa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Elmer’s Diner – 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2 Padanaram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poor food handling practice; food contact surface in poor repair; single service items improperly stored; inadequate sanitizer concentr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Empire of the Incas – 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41 Mai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 xml:space="preserve">*Cross-connection to public water supply at 3-bay sink; single service items improperly stored; inadequate sanitizer concentration and improper sanitization procedures; no Qualified Food Operator or designated alternate on duty; lack of written documentation of training records.  </w:t>
      </w:r>
      <w:r>
        <w:rPr>
          <w:rFonts w:cs="Arial" w:ascii="Arial" w:hAnsi="Arial"/>
          <w:b/>
          <w:spacing w:val="-3"/>
          <w:sz w:val="22"/>
        </w:rPr>
        <w:t>CLOSURE WARNING ISSU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Ethan Allen/Eurest Dining –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 Ethan Allen Dr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Exxon at Danbury Fair Mall –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40 Backus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poor hygienic practice; food contact surface in poor repa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Forever Yours Flowers &amp; Gifts –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6 West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Friendly’s –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81 New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ct surface in poor repa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Gardens, The –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8 Glen Hill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Great Plain School –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Great Plai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Harborside Glen Hill –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 Glen Hill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>Inadequate sanitizer concentr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Inn at Ethan Allen –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1 Lake Avenue Extens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Refrigerator in need of service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King Street Intermediate School – 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King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3"/>
          <w:sz w:val="22"/>
        </w:rPr>
        <w:t>King Street Primary School –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King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Knights of Columbus –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42 Shelter Rock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Maplewood at Danbury – 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2 Hospital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Morris Street School –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8 Morris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No Qualified Food Operator or designated alternate on du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New Sorrento Restaurant – 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2 New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ct surface in poor repair; inadequate sanitizer concentration; food contact surface not clean; no Qualified Food Operator or designated alternate on duty; lack of written documentation of training progra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Park Avenue School –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ark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ct surface in poor repa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Pembroke School –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embroke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3"/>
          <w:sz w:val="22"/>
        </w:rPr>
        <w:t>Residence Inn by Marriott – 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2 Segar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poor hygienic practice; single service items improperly stored; inadequate temperature of dish machine sanitization cycle; no Qualified Food Operator or designated alternate on du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St. Joseph Church –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78 Mai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St. Joseph School – 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70 Mai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Starbucks Coffee –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Mill Plai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ct surface in poor repair; inadequate sanitizer concentr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Stop &amp; Sho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2 New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 xml:space="preserve">GENERAL STORE – </w:t>
      </w:r>
      <w:r>
        <w:rPr>
          <w:rFonts w:cs="Arial" w:ascii="Arial" w:hAnsi="Arial"/>
          <w:b/>
          <w:spacing w:val="-3"/>
          <w:sz w:val="22"/>
        </w:rPr>
        <w:t>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2"/>
        </w:rPr>
        <w:t xml:space="preserve">FISH AREA – </w:t>
      </w:r>
      <w:r>
        <w:rPr>
          <w:rFonts w:cs="Arial" w:ascii="Arial" w:hAnsi="Arial"/>
          <w:b/>
          <w:spacing w:val="-3"/>
          <w:sz w:val="22"/>
        </w:rPr>
        <w:t>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2"/>
        </w:rPr>
        <w:t xml:space="preserve">DAIRY AREA – </w:t>
      </w:r>
      <w:r>
        <w:rPr>
          <w:rFonts w:cs="Arial" w:ascii="Arial" w:hAnsi="Arial"/>
          <w:b/>
          <w:spacing w:val="-3"/>
          <w:sz w:val="22"/>
        </w:rPr>
        <w:t>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2"/>
        </w:rPr>
        <w:t xml:space="preserve">MEAT AREA – </w:t>
      </w:r>
      <w:r>
        <w:rPr>
          <w:rFonts w:cs="Arial" w:ascii="Arial" w:hAnsi="Arial"/>
          <w:b/>
          <w:spacing w:val="-3"/>
          <w:sz w:val="22"/>
        </w:rPr>
        <w:t>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2"/>
        </w:rPr>
        <w:t xml:space="preserve">BAKERY – </w:t>
      </w:r>
      <w:r>
        <w:rPr>
          <w:rFonts w:cs="Arial" w:ascii="Arial" w:hAnsi="Arial"/>
          <w:b/>
          <w:spacing w:val="-3"/>
          <w:sz w:val="22"/>
        </w:rPr>
        <w:t>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2"/>
        </w:rPr>
        <w:t xml:space="preserve">DELI – </w:t>
      </w:r>
      <w:r>
        <w:rPr>
          <w:rFonts w:cs="Arial" w:ascii="Arial" w:hAnsi="Arial"/>
          <w:b/>
          <w:spacing w:val="-3"/>
          <w:sz w:val="22"/>
        </w:rPr>
        <w:t>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Street Corner News –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 Backus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food container stored on floor; poor hygienic practi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Subway –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67 New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ct surface in poor repa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Tarrywile Park – 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0 Southern Boulevar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Trader Joe’s Company –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13-115 Mill Plai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COMPLIANCE UPDATE ON DIRECTOR’S ENFORCEMENT NOTIC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u w:val="single"/>
        </w:rPr>
      </w:pPr>
      <w:r>
        <w:rPr>
          <w:rFonts w:cs="Arial" w:ascii="Arial" w:hAnsi="Arial"/>
          <w:spacing w:val="-3"/>
          <w:sz w:val="22"/>
          <w:u w:val="single"/>
        </w:rPr>
        <w:t>Closure Warning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Empire of the Incas:  Awaiting reinspe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Stew Leonard’s Pizza Section:  Awaiting reinspe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2"/>
        </w:rPr>
        <w:t>Famous Joe’s Pizza:  Passed reinspection 5/30/08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Scott T. LeRoy, M.P.H., M.S., Director of Heal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*4-point item(s) (Cause for automatic failur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**One-point items not lis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assing Score is 80 with no 4-point item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0"/>
    </w:pPr>
    <w:rPr>
      <w:rFonts w:ascii="Arial" w:hAnsi="Arial" w:cs="Arial"/>
      <w:b/>
      <w:bCs/>
      <w:spacing w:val="-3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outlineLvl w:val="1"/>
    </w:pPr>
    <w:rPr>
      <w:rFonts w:ascii="Arial" w:hAnsi="Arial" w:cs="Arial"/>
      <w:b/>
      <w:spacing w:val="-3"/>
      <w:sz w:val="2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-720" w:leader="none"/>
      </w:tabs>
      <w:suppressAutoHyphens w:val="true"/>
      <w:jc w:val="center"/>
    </w:pPr>
    <w:rPr>
      <w:rFonts w:ascii="Arial" w:hAnsi="Arial" w:cs="Arial"/>
      <w:b/>
      <w:spacing w:val="-3"/>
      <w:sz w:val="22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-720" w:leader="none"/>
      </w:tabs>
      <w:suppressAutoHyphens w:val="true"/>
    </w:pPr>
    <w:rPr>
      <w:rFonts w:ascii="Arial" w:hAnsi="Arial" w:cs="Arial"/>
      <w:b/>
      <w:spacing w:val="-3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3:25:00Z</dcterms:created>
  <dc:creator>City of Danbury</dc:creator>
  <dc:description/>
  <cp:keywords/>
  <dc:language>en-US</dc:language>
  <cp:lastModifiedBy>City of Danbury</cp:lastModifiedBy>
  <cp:lastPrinted>2008-05-01T11:03:00Z</cp:lastPrinted>
  <dcterms:modified xsi:type="dcterms:W3CDTF">2008-06-03T19:44:00Z</dcterms:modified>
  <cp:revision>5</cp:revision>
  <dc:subject/>
  <dc:title>WEEKLY REPORT – MARCH 22, 2004</dc:title>
</cp:coreProperties>
</file>