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ULY 9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6/15/08 to 6/21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ssumption Greek Orthodox Church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in dish mach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st Bu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Internation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nson Cafeteria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Eagle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adview Middle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li’s Grill &amp; Ba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rist the Shepherd Presbyteria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2 Stadley Rough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ngregation B’nai Israe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9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porate Center/Sodexh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Dish machine sanitization cycle not functioning properly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-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HOT FOOD/DELI SECTION – </w:t>
      </w:r>
      <w:r>
        <w:rPr>
          <w:rFonts w:cs="Arial" w:ascii="Arial" w:hAnsi="Arial"/>
          <w:b/>
          <w:spacing w:val="-3"/>
          <w:sz w:val="22"/>
        </w:rPr>
        <w:t>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not maintaining adequate temperatur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ulash Pla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Highland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ygienic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mpton Inn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single service items improperly stored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liday In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ulihan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faith Early Learn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ccurate refrigerator thermometer; 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&amp;R Lake Avenue Shel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ffrey’s Chinese Kitchen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ion unit in need of repair; 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ohn’s Pizza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der-Care Learning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oo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East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poor food handling practice; poor hygienic practice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food contact surface in poor repai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chael Angelo’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ykonos Restaurant &amp; Pizzeria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Rowan Street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ope Baptist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Dr. Aaron B. Samuels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o’s Pizza &amp; Pasta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Expres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food container stored on floor; poor food handling practice; poor hygienic practice; lack of Qualified Food Operato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tney Bowe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37 Executive Dr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lish American Club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-1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3601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reezer in poor repair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a’s Cuisine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Cen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Toxic items improperly stored; *Handwashing sink blocked/inaccessible; freezer not maintaining adequate temperature; food not protected; poor food handling practice; inadequate sanitization procedur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ierra Grille Danbur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lack of adequate no smoking signag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up 2 Nutz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6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George Orthodox Church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5 Kohanza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ish machine in need of repair and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ames Episcopal Church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nadequate sanitization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s Church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e Slamme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2 ½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itarian Universalist Congregatio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FW-Raymond A. Walling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Byr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 updates this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5:00Z</dcterms:created>
  <dc:creator>City of Danbury</dc:creator>
  <dc:description/>
  <cp:keywords/>
  <dc:language>en-US</dc:language>
  <cp:lastModifiedBy>City of Danbury</cp:lastModifiedBy>
  <cp:lastPrinted>2008-07-08T09:29:00Z</cp:lastPrinted>
  <dcterms:modified xsi:type="dcterms:W3CDTF">2008-07-08T13:29:00Z</dcterms:modified>
  <cp:revision>4</cp:revision>
  <dc:subject/>
  <dc:title>WEEKLY REPORT – MARCH 22, 2004</dc:title>
</cp:coreProperties>
</file>