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AUGUST 20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8/03/08 to 8/10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em Brasil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3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Hot holding unit in poor repair; food not protected; inadequate sanitization practi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lanquita Deli –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 Divisi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Toxic item improperly stored; lack of refrigerator thermometer; food contact surface in poor repair; food contact surface not clean; lack of adequate no smoking signage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luu Cafe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Nabby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food handling practice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ncordia Society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 Crosby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inadequate sanitization practices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lla Francesca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5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food contact surface in poor repair; dish machine at bar not work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sanitizer solu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 Rincon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6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Toxic items improperly stored; inaccurate refrigerator thermometer; poor hygienic practice; presence of roach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 Sabor Ecuatoriano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 Railroad Pla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food container stored on floor; food contact surface in poor repair; no Qualified Food Operator or designated alternate on duty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efant Bakery –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6 Liberty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Toxic items improperly stored; *Inadequate/improper hand washing by food worker; food not protected; food container stored on floor; food contact surface in poor repair; food contact surface not clean; presence of fli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odiva Chocolatier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ood Taste –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7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ion unit not maintaining foods at adequate temperature; food not protected; food contact surface in poor repair; inadequate sanitizer concentration; presence of fli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reenery, The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l Bacio Ice Cream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0 German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os Andes Restaurant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8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ukoil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8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or thermometer improperly positioned; single service items improperly sto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rcus Dairy Bar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Sugar Hollow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ccurate refrigerator thermometer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ercearia Acougue Mourao –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0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Inadequate/improper hand washing by food worker; lack of refrigerator thermometer; poor food handling practice; poor hygienic practice; food contact surface not clean; lack of adequate no smoking signage.  </w:t>
      </w:r>
      <w:r>
        <w:rPr>
          <w:rFonts w:cs="Arial" w:ascii="Arial" w:hAnsi="Arial"/>
          <w:b/>
          <w:spacing w:val="-3"/>
          <w:sz w:val="22"/>
        </w:rPr>
        <w:t>CLOSURE ORDER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t. Pleasant AME/Senior Nutrition Program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1 Rowa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ccurate food thermome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athan’s Famous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ccurate refrigerator thermometer; food container stored on floor; 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o Gostoso II –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5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Toxic items improperly stored; refrigerated display case not maintaining foods at adequate temperatures; food not protected; food contact surface in poor repair; lack of hot water at hand sink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ope John Paul II Center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3 Lincoln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temperature of dish machine sanitization cyc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abrosura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78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sanitizer at dish machine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inapi’s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. Peter’s Main Campus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8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3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or thermometer not readable; food not protected; poor hygienic practice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he Bridge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Shelter Rock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Food not protected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Blanquita Deli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o Gostoso II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Green Island Chicken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ull Belly Deli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inas Carne Deli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>Mercearia Acougue Mourao:  Approved to re-open 8/12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4:51:00Z</dcterms:created>
  <dc:creator>City of Danbury</dc:creator>
  <dc:description/>
  <cp:keywords/>
  <dc:language>en-US</dc:language>
  <cp:lastModifiedBy>City of Danbury</cp:lastModifiedBy>
  <cp:lastPrinted>2008-08-19T08:27:00Z</cp:lastPrinted>
  <dcterms:modified xsi:type="dcterms:W3CDTF">2008-08-19T12:27:00Z</dcterms:modified>
  <cp:revision>7</cp:revision>
  <dc:subject/>
  <dc:title>WEEKLY REPORT – MARCH 22, 2004</dc:title>
</cp:coreProperties>
</file>