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EEKLY REPORT – OCTOBER 1, 2008</w:t>
      </w:r>
    </w:p>
    <w:p>
      <w:pPr>
        <w:pStyle w:val="Heading"/>
        <w:rPr>
          <w:u w:val="single"/>
        </w:rPr>
      </w:pPr>
      <w:r>
        <w:rPr>
          <w:u w:val="single"/>
        </w:rPr>
        <w:t>DANBURY FOOD SERVICE INSPECTIONS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</w:rPr>
        <w:t>Conducted 9/14/08 to 9/20/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7-Eleven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9 Clapboard Ridg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Single service item improperly sto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pplebee’s –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7 Federa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poor hygienic practice; food contact surface in poor repair; inadequate sanitizer concentration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ella Rose Pizzeria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4 Frankl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rookside Rest Home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hestnut Mart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45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Poor food handling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hristmas Tree Shop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5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dequate water flow at ladies room si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C-Tow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5 Nor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BAKERY DEPARTMENT – </w:t>
      </w:r>
      <w:r>
        <w:rPr>
          <w:rFonts w:cs="Arial" w:ascii="Arial" w:hAnsi="Arial"/>
          <w:b/>
          <w:spacing w:val="-3"/>
          <w:sz w:val="22"/>
        </w:rPr>
        <w:t>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improper sanitization procedures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DELI DEPARTMENT – </w:t>
      </w:r>
      <w:r>
        <w:rPr>
          <w:rFonts w:cs="Arial" w:ascii="Arial" w:hAnsi="Arial"/>
          <w:b/>
          <w:spacing w:val="-3"/>
          <w:sz w:val="22"/>
        </w:rPr>
        <w:t>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5 Nor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dequate cold holding facilities; food not protected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anbury General Store –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8 Divisio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Hand washing sink blocked/inaccessible; potentially hazardous food improperly thawed; food not protected; food container stored on floor; presence of flies; no Qualified Food Operator or designated alternate on duty.  </w:t>
      </w:r>
      <w:r>
        <w:rPr>
          <w:rFonts w:cs="Arial" w:ascii="Arial" w:hAnsi="Arial"/>
          <w:b/>
          <w:spacing w:val="-3"/>
          <w:sz w:val="22"/>
        </w:rPr>
        <w:t>CLSOURE WARNING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anbury Elks Lodge #120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46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hygienic practice; food contact surface not clean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unkin Donuts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 Lake Avenue Exten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hygienic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l Milenio Restaurant – 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 Nor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Toxic item improperly stored; *Lack of hand sink at un-approved bar addition; food not protected; food container stored on floor; presence of roaches and flies.  </w:t>
      </w:r>
      <w:r>
        <w:rPr>
          <w:rFonts w:cs="Arial" w:ascii="Arial" w:hAnsi="Arial"/>
          <w:b/>
          <w:spacing w:val="-3"/>
          <w:sz w:val="22"/>
        </w:rPr>
        <w:t>CLOSURE WARNING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ortune Cookies –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9B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tentially hazardous food improperly thawed; food not protected; food container stored on floor; poor food handling practice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Goulash Place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2 Highland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iner stored on floo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oliday Inn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ct surface in poor repai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ot &amp; Speedy Pizza – 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34 West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Toxic item improperly stored; food not protected; inadequate sanitization practices; presence of flies; lack of adequate no smoking signage; lack of written documentation of training program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oulihan’s –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 Eagl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Refrigerator in need of service; food not protected; food contact surface in poor repair; improper sanitization procedu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Ichiro –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9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poor food handling practice; food contact surface in poor repair; inadequate sanitizer concentration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International Deli Restaurant – 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3 West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inadequate cold holding facilities; food not protected; poor food handling practice; food contact surface in poor repair; evidence of rodents; lack of written documentation of training program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Kabuki –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9 Lake Avenue Exten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food container stored on floor; poor hygienic practice; improper sanitization procedu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Koo Restaurant –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9 East Pembrok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iner stored on floor; food contact surface in poor repai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atin Grocery –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8 Wildma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Food container stored on floor; poor hygienic practice; food contact surface in poor repair; lack of adequate no smoking signage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ain Street Diner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4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iner stored on floor; poor food handling practice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ichael Angelo’s Pizza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5 Lake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ick’s Restaurant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 Starr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ao Gostoso Bakery –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-12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Toxic item improperly stored; *Inadequate/improper hand washing by food worker; refrigeration units not maintaining foods at proper temperature; food contact surface in poor repair; inadequate sanitization procedures; presence of flies.  </w:t>
      </w:r>
      <w:r>
        <w:rPr>
          <w:rFonts w:cs="Arial" w:ascii="Arial" w:hAnsi="Arial"/>
          <w:b/>
          <w:spacing w:val="-3"/>
          <w:sz w:val="22"/>
        </w:rPr>
        <w:t>CLOSURE ORDER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ao Gostoso Bakery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-12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</w:rPr>
        <w:t xml:space="preserve">Reinspection following closure.  </w:t>
      </w:r>
      <w:r>
        <w:rPr>
          <w:rFonts w:cs="Arial" w:ascii="Arial" w:hAnsi="Arial"/>
          <w:spacing w:val="-3"/>
          <w:sz w:val="22"/>
        </w:rPr>
        <w:t>(Establishment allowed to re-open following correction of outstanding item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Residence Inn By Marriott –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2 Segar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Hand washing sink obstructed/not usable; food not protected; poor hygienic practice; dish machine in need of service; no Qualified Food Operator or designated alternate on duty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Ridgewood Country Club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9 Frankl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unny Mart of Danbury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64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he Store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9 Lake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; lack of adequate no smoking signag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rader Joe’s Company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3-115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iner stored on floor; presence of flies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Wellesley Inn –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6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hygienic practice; inadequate sanitization practices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Westconn Westside Campus Center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YaYa’s Deli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8 Federa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OMPLIANCE UPDATE ON DIRECTOR’S ENFORCEMENT NOTIC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Ord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o Gostoso:  Approved to re-open 9/18/0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Warn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Galapagos Restaurant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Danbury General Store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l Milenio Restaurant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cott T. LeRoy, M.P.H., M.S., Director of H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4-point item(s) (Cause for automatic fail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*One-point items not lis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ssing Score is 80 with no 4-point item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Arial" w:hAnsi="Arial" w:cs="Arial"/>
      <w:b/>
      <w:bCs/>
      <w:spacing w:val="-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  <w:b/>
      <w:spacing w:val="-3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Arial" w:hAnsi="Arial" w:cs="Arial"/>
      <w:b/>
      <w:spacing w:val="-3"/>
      <w:sz w:val="2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b/>
      <w:spacing w:val="-3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21:01:00Z</dcterms:created>
  <dc:creator>City of Danbury</dc:creator>
  <dc:description/>
  <cp:keywords/>
  <dc:language>en-US</dc:language>
  <cp:lastModifiedBy>City of Danbury</cp:lastModifiedBy>
  <cp:lastPrinted>2008-09-23T09:39:00Z</cp:lastPrinted>
  <dcterms:modified xsi:type="dcterms:W3CDTF">2008-09-29T12:20:00Z</dcterms:modified>
  <cp:revision>10</cp:revision>
  <dc:subject/>
  <dc:title>WEEKLY REPORT – MARCH 22, 2004</dc:title>
</cp:coreProperties>
</file>