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OCTOBER 29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0/12/08 to 10/18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anson Cafeteri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1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School Concessio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Towers Senior Nutrition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food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isabled American Veteran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omino’s Pizza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Toxic item improperly labeled; *Cross-connection to public water supply at sink; inaccurate refrigerator thermometer; presence of flies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; poor food handling practice; poor hygienic practice; single service items improperly stored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tters Park Banquet Room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tters Park Pavilion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itney Bowe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 Executive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helter Rock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Crows Nest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hot holding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uth Street School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9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rrywile Park Authority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0 Southern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uchess:  Approved to re-open 10/21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Milenio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ternational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 Mitad Del Mund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sidence Inn Marriot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1:00Z</dcterms:created>
  <dc:creator>City of Danbury</dc:creator>
  <dc:description/>
  <cp:keywords/>
  <dc:language>en-US</dc:language>
  <cp:lastModifiedBy>City of Danbury</cp:lastModifiedBy>
  <cp:lastPrinted>2008-10-07T10:59:00Z</cp:lastPrinted>
  <dcterms:modified xsi:type="dcterms:W3CDTF">2008-10-28T11:52:00Z</dcterms:modified>
  <cp:revision>6</cp:revision>
  <dc:subject/>
  <dc:title>WEEKLY REPORT – MARCH 22, 2004</dc:title>
</cp:coreProperties>
</file>