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February 18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02/01/09 to 02/07/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or thermometer not readable; sink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lleyway Diner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vidence of roach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rby’s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tlantic Restauran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7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man III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lla Rose Pizzeria &amp; Deli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Frankl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luu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Nabb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ombay Restauran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4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container stored on floor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pers Too!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food not protected; food contact surface in poor repair; dish washing facilities inadequat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arley’s Steakery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ity Ale Hous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rtyard Marriot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C-Tow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BAKERY DEPARTMENT – </w:t>
      </w:r>
      <w:r>
        <w:rPr>
          <w:rFonts w:cs="Arial" w:ascii="Arial" w:hAnsi="Arial"/>
          <w:b/>
          <w:spacing w:val="-3"/>
          <w:sz w:val="22"/>
        </w:rPr>
        <w:t>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lack of cold water at 3-bay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DELI DEPARTMENT – </w:t>
      </w:r>
      <w:r>
        <w:rPr>
          <w:rFonts w:cs="Arial" w:ascii="Arial" w:hAnsi="Arial"/>
          <w:b/>
          <w:spacing w:val="-3"/>
          <w:sz w:val="22"/>
        </w:rPr>
        <w:t>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; lack of hot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ealth Care Center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7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contact surface in poor repair; lack of hot water at sink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sert Moon Caf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poor hygienic practice; food contact surface in poor repair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astern Mountain Sport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Uncle Al’s Hot Dog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ilosa Nursing &amp; Rehabilitation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 Haki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ull Belly Deli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6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arden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 Glen Hil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od Taste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t City Pizzeri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or thermometers not readable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yestown Schoo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ayestown/Tamara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liday Inn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ulihan’s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Eagl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temperature of dish machine sanitization cycle; food contact surface not clean; presence of f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dian Food &amp; Spice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; inadequate hot w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 &amp; N Grill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mbo Cafe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ation procedures; inadequate hot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Ridge Intermediate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Schoo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l Ridge Primary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9a High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athan’s Famou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Beijing Chinese Restaurant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Inadequate/improper hand washing by food workers; lack of refrigerator thermometer; potentially hazardous food improperly thawed; food not protected; food container stored on floor; poor food handling practice; food contact surface in poor repair; inadequate sanitization procedur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d Oak Restauran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½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Express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thermometers not readable; food not protected; poor hygienic practice; inadequate sanitizer concentration; lack of Qualified Food Operator; lack of designated alterna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II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improperly stored; food not protected; food container stored on floor; poor food handling practice; poor hygienic practice; food contact surface in poor repair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embroke School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Lack of refrigerator thermometer; food contact surface in poor repair; evidence of roaches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rtuguese Community Center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5 Sandpit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27027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Food contact surface in poor repair; lack of Qualified Food Operator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yal Guard Fish &amp; Chip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Potentially hazardous food improperly thawed; food not protected; food container stored on floor; poor food handling practice; food contact surface in poor repai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oho Pizza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64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er concentration; lack of hot water at hand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Gregory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5 Great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co Bel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BS Asian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0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iangles Caf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6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hot w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uxedo Junction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Iv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vo Restauran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iner stored on floo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Faculty Dining Room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idow Browns Cafe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8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Family Deli Grocery:  Passed reinspection 2/10/20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entury Buffet:  Passed reinspection 2/10/20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rtune Cookie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nda Expres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01:00Z</dcterms:created>
  <dc:creator>City of Danbury</dc:creator>
  <dc:description/>
  <cp:keywords/>
  <dc:language>en-US</dc:language>
  <cp:lastModifiedBy>City of Danbury</cp:lastModifiedBy>
  <cp:lastPrinted>2009-02-18T08:44:00Z</cp:lastPrinted>
  <dcterms:modified xsi:type="dcterms:W3CDTF">2009-02-18T13:44:00Z</dcterms:modified>
  <cp:revision>5</cp:revision>
  <dc:subject/>
  <dc:title>WEEKLY REPORT – MARCH 22, 2004</dc:title>
</cp:coreProperties>
</file>