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AUGUST 6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7/20/08 to 7/26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7-Eleven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Three-bay sink in need of maintenance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A&amp;P Super Foodma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HOT FOODS/DELI – </w:t>
      </w:r>
      <w:r>
        <w:rPr>
          <w:rFonts w:cs="Arial" w:ascii="Arial" w:hAnsi="Arial"/>
          <w:b/>
          <w:spacing w:val="-3"/>
          <w:sz w:val="22"/>
        </w:rPr>
        <w:t>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food contact surface not clean; lack of hot water at hand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BAKERY – </w:t>
      </w:r>
      <w:r>
        <w:rPr>
          <w:rFonts w:cs="Arial" w:ascii="Arial" w:hAnsi="Arial"/>
          <w:b/>
          <w:spacing w:val="-3"/>
          <w:sz w:val="22"/>
        </w:rPr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ncient Order of Hibernian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tlantic Restaurant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 Mart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Inadequate/improper hand washing by food worker; lack of refrigerator thermometer; food container stored on floor; improper dishwashing and sanitization practices; lack of Qualified Food Operator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 Mar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Establishment approved to re-open following correction of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ca Restaurant/Wine Bar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Inadequate consumer advisory; toilet broken/inoperable; food not protected; poor hygienic practice; inadequate temperature of dish machine sanitization cycl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rder’s/Seattle’s Best Coffee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ito’s Restaurant –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1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Inadequate/improper handwashing by food worker; food not protected; poor hygienic practice; presence of fli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pers, Too!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arley’s Steakery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water pressure at hand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urtyard Marriot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VS Pharmacy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7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igh School Concession Stand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ation procedur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Ice Arena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Independence W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improper dishwashing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Pla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KITCHEN – </w:t>
      </w:r>
      <w:r>
        <w:rPr>
          <w:rFonts w:cs="Arial" w:ascii="Arial" w:hAnsi="Arial"/>
          <w:b/>
          <w:spacing w:val="-3"/>
          <w:sz w:val="22"/>
        </w:rPr>
        <w:t>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not protected; food container stored on floor; food contact surface in poor repair; improper dishwashing procedures; presence of insect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BAR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CHATTER’S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Youth Baseball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emorial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ep’s Trellis Restaurant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9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inspection due to prior fail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orothy Day Hospitality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Spr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4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 not maintaining adequate temperature; food not protected; poor food handling practice; poor hygienic practice; single service items improperly stored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 &amp; B Deli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Improper/inadequate hand washing by food worker; food container stored on floo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Ranchero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mer’s Diner –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inaccurate refrigerator thermometer; food not protected; food contact surface in poor repair; re-use of single service item; lack of sanitizer in dish machine and improper sanitization procedures; lack of hot water at hand sink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ull Belly Deli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6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 not maintaining foods at adequate temperature; food not protected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at Wall Restaurant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food handling practice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 &amp; N Grill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ion unit in need of service; food not protected; 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aplanis Field House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ano’s Gourmet Deli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Sanitizer concentration exceeded toxic levels; *Inadequate/improper hand washing by food worker; inaccurate refrigerator thermometers; inadequate sanitization procedur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on Star Chinese Kitchen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container stored on floor; poor food handling practice; poor hygienic practice; inadequate sanitizer concentration; food contact surface not clean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Deli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3 Locust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single service items improperly stor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umero #1 Restaurant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Poor hygienic practice; food contact surface in poor repair; inadequate sanitizer concentration; food contact surface not clean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ld Oak Restaurant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½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House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food handling practice; 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uby Tuesday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co Bel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BS Asian Food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Food item from unapproved (residential) source; improper storage of food; lack of water at sink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Union Buffet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not protected; food container stored on floor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ivo Restaurant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reen Island Chicke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ercearia Acougue Mourao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ull Belly Deli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agel Mart:  Approved to re-open 7/24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rito’s Restaurant:  Approved to re-open 8/1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20:00Z</dcterms:created>
  <dc:creator>City of Danbury</dc:creator>
  <dc:description/>
  <cp:keywords/>
  <dc:language>en-US</dc:language>
  <cp:lastModifiedBy>City of Danbury</cp:lastModifiedBy>
  <cp:lastPrinted>2008-07-29T10:37:00Z</cp:lastPrinted>
  <dcterms:modified xsi:type="dcterms:W3CDTF">2008-08-05T17:25:00Z</dcterms:modified>
  <cp:revision>3</cp:revision>
  <dc:subject/>
  <dc:title>WEEKLY REPORT – MARCH 22, 2004</dc:title>
</cp:coreProperties>
</file>