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AUGUST 13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7/27/08 to 8/02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rby’s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gel Mart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 following correction of outstanding item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nana Brazil Restaurant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food contact surface in poor repai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lockbuster Video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Lack of water at bathroom sink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ito’s Restaurant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1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 following correction of outstanding item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estnut Mart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4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Hand washing sink blocked/inaccessible; inadequate cold and hot holding procedures/facilities; single service items improperly stored; three-bay sink blocked/inaccessible; lack of adequate no smoking signag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untry Inn Restaurant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9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2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resence of flies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Joe’s Pizza –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4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ion unit not maintaining foods at adequate temperature; food not protected; food container stored on floor; poor food handling practice; poor hygienic practice; food contact surface in poor repair; improper dishwashing procedures; food contact surface not clean; no water at prep sink; lack of required Qualified Food Operator; lack of required designated alternate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ilton Garden Inn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99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mmaculate Heart of Mary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9 Deer Hil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temperature of dish machine sanitization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ternational Bakery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7-89 East Libert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ennedy Fried Chicken –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Unauthorized pesticide product on site; *Inadequate/improper hand washing by food worker; food not protected; poor food handling practice; poor hygienic practice; food contact surface in poor repair; inadequate sanitizer concentration; presence of roaches; lack of adequate no smoking signage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nas Carne Deli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refrigerated display case not maintaining foods at adequate temperature; food not protected; single service items improperly stored.  </w:t>
      </w:r>
      <w:r>
        <w:rPr>
          <w:rFonts w:cs="Arial" w:ascii="Arial" w:hAnsi="Arial"/>
          <w:b/>
          <w:spacing w:val="-3"/>
          <w:sz w:val="22"/>
        </w:rPr>
        <w:t>CLSO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daria Minas Bakery II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5-21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Inadequate/improper hand washing by food worker; lack of refrigerator thermometer; food not protected; poor food handling practice; poor hygienic practice; single service items improperly stored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4 LLC Sunoco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0 South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mproper ware washing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cred Heart Schoo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 Cottag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cholastic/Host America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0 Old Sherman Turnpik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Anthony Church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 Granvill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inadequate temperature of dish machine sanitization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Nicholas Church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United Methodist Church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reen Island Chicke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ercearia Acougue Mourao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ull Belly Deli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inas Carne Deli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agel Mart:  Approved to re-open 7/24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rito’s Restaurant:  Approved to re-open 8/1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9:29:00Z</dcterms:created>
  <dc:creator>City of Danbury</dc:creator>
  <dc:description/>
  <cp:keywords/>
  <dc:language>en-US</dc:language>
  <cp:lastModifiedBy>City of Danbury</cp:lastModifiedBy>
  <cp:lastPrinted>2008-07-29T10:37:00Z</cp:lastPrinted>
  <dcterms:modified xsi:type="dcterms:W3CDTF">2008-08-12T16:59:00Z</dcterms:modified>
  <cp:revision>6</cp:revision>
  <dc:subject/>
  <dc:title>WEEKLY REPORT – MARCH 22, 2004</dc:title>
</cp:coreProperties>
</file>