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WEEKLY REPORT – OCTOBER 8, 2008</w:t>
      </w:r>
    </w:p>
    <w:p>
      <w:pPr>
        <w:pStyle w:val="Heading"/>
        <w:rPr>
          <w:u w:val="single"/>
        </w:rPr>
      </w:pPr>
      <w:r>
        <w:rPr>
          <w:u w:val="single"/>
        </w:rPr>
        <w:t>DANBURY FOOD SERVICE INSPECTIONS</w: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</w:rPr>
        <w:t>Conducted 9/21/08 to 9/27/0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bCs/>
          <w:spacing w:val="-3"/>
          <w:sz w:val="22"/>
        </w:rPr>
      </w:pPr>
      <w:r>
        <w:rPr>
          <w:rFonts w:cs="Arial" w:ascii="Arial" w:hAnsi="Arial"/>
          <w:b/>
          <w:bCs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A &amp; J Sub Shop –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30 Hayestown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 xml:space="preserve">A &amp; P Super Foodmar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 Padanaram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Arial" w:ascii="Arial" w:hAnsi="Arial"/>
          <w:spacing w:val="-3"/>
          <w:sz w:val="22"/>
        </w:rPr>
        <w:t xml:space="preserve">GENERAL STORE – </w:t>
      </w:r>
      <w:r>
        <w:rPr>
          <w:rFonts w:cs="Arial" w:ascii="Arial" w:hAnsi="Arial"/>
          <w:b/>
          <w:spacing w:val="-3"/>
          <w:sz w:val="22"/>
        </w:rPr>
        <w:t>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contact surface in poor repai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Arial" w:ascii="Arial" w:hAnsi="Arial"/>
          <w:spacing w:val="-3"/>
          <w:sz w:val="22"/>
        </w:rPr>
        <w:t xml:space="preserve">MEAT DEPARTMENT – </w:t>
      </w:r>
      <w:r>
        <w:rPr>
          <w:rFonts w:cs="Arial" w:ascii="Arial" w:hAnsi="Arial"/>
          <w:b/>
          <w:spacing w:val="-3"/>
          <w:sz w:val="22"/>
        </w:rPr>
        <w:t>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Arial" w:ascii="Arial" w:hAnsi="Arial"/>
          <w:spacing w:val="-3"/>
          <w:sz w:val="22"/>
        </w:rPr>
        <w:t xml:space="preserve">DAIRY DEPARTMENT – </w:t>
      </w:r>
      <w:r>
        <w:rPr>
          <w:rFonts w:cs="Arial" w:ascii="Arial" w:hAnsi="Arial"/>
          <w:b/>
          <w:spacing w:val="-3"/>
          <w:sz w:val="22"/>
        </w:rPr>
        <w:t>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Arial" w:ascii="Arial" w:hAnsi="Arial"/>
          <w:spacing w:val="-3"/>
          <w:sz w:val="22"/>
        </w:rPr>
        <w:t xml:space="preserve">PRODUCE DEPARTMENT – </w:t>
      </w:r>
      <w:r>
        <w:rPr>
          <w:rFonts w:cs="Arial" w:ascii="Arial" w:hAnsi="Arial"/>
          <w:b/>
          <w:spacing w:val="-3"/>
          <w:sz w:val="22"/>
        </w:rPr>
        <w:t>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Arial" w:ascii="Arial" w:hAnsi="Arial"/>
          <w:spacing w:val="-3"/>
          <w:sz w:val="22"/>
        </w:rPr>
        <w:t xml:space="preserve">FISH DEPARTMENT – </w:t>
      </w:r>
      <w:r>
        <w:rPr>
          <w:rFonts w:cs="Arial" w:ascii="Arial" w:hAnsi="Arial"/>
          <w:b/>
          <w:spacing w:val="-3"/>
          <w:sz w:val="22"/>
        </w:rPr>
        <w:t>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contact surface not cl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Arial" w:ascii="Arial" w:hAnsi="Arial"/>
          <w:spacing w:val="-3"/>
          <w:sz w:val="22"/>
        </w:rPr>
        <w:t xml:space="preserve">BAKERY DEPARTMENT – </w:t>
      </w:r>
      <w:r>
        <w:rPr>
          <w:rFonts w:cs="Arial" w:ascii="Arial" w:hAnsi="Arial"/>
          <w:b/>
          <w:spacing w:val="-3"/>
          <w:sz w:val="22"/>
        </w:rPr>
        <w:t>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contact surface not cl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Arial" w:ascii="Arial" w:hAnsi="Arial"/>
          <w:spacing w:val="-3"/>
          <w:sz w:val="22"/>
        </w:rPr>
        <w:t xml:space="preserve">HOT FOODS SECTION – </w:t>
      </w:r>
      <w:r>
        <w:rPr>
          <w:rFonts w:cs="Arial" w:ascii="Arial" w:hAnsi="Arial"/>
          <w:b/>
          <w:spacing w:val="-3"/>
          <w:sz w:val="22"/>
        </w:rPr>
        <w:t>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contact surface not cl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Arial" w:ascii="Arial" w:hAnsi="Arial"/>
          <w:spacing w:val="-3"/>
          <w:sz w:val="22"/>
        </w:rPr>
        <w:t xml:space="preserve">COFFEE STATION – </w:t>
      </w:r>
      <w:r>
        <w:rPr>
          <w:rFonts w:cs="Arial" w:ascii="Arial" w:hAnsi="Arial"/>
          <w:b/>
          <w:spacing w:val="-3"/>
          <w:sz w:val="22"/>
        </w:rPr>
        <w:t>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contact surface not clean; lack of water at sink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Arial" w:ascii="Arial" w:hAnsi="Arial"/>
          <w:spacing w:val="-3"/>
          <w:sz w:val="22"/>
        </w:rPr>
        <w:t xml:space="preserve">PIZZA SECTION – </w:t>
      </w:r>
      <w:r>
        <w:rPr>
          <w:rFonts w:cs="Arial" w:ascii="Arial" w:hAnsi="Arial"/>
          <w:b/>
          <w:spacing w:val="-3"/>
          <w:sz w:val="22"/>
        </w:rPr>
        <w:t>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 xml:space="preserve">DELI SECTION - </w:t>
      </w:r>
      <w:r>
        <w:rPr>
          <w:rFonts w:cs="Arial" w:ascii="Arial" w:hAnsi="Arial"/>
          <w:b/>
          <w:spacing w:val="-3"/>
          <w:sz w:val="22"/>
        </w:rPr>
        <w:t>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Academy International School –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201 University Boulevar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Action Early Learning Center – 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75 Balmforth Aven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Anthony’s Lake Club Catering – 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Christopher Columbus Aven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contact surface in poor repai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Assad’s Food Service – 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54 Pembroke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Three-bay sink in poor repair; food contact surface not cl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Bagelman – 8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39B Mill Plain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Arial" w:ascii="Arial" w:hAnsi="Arial"/>
          <w:spacing w:val="-3"/>
          <w:sz w:val="22"/>
        </w:rPr>
        <w:t>Improper cold-holding procedures; food not protected; food contact surface in poor repair; food contact surface not cl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Bagelman III – 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40 ½ Padanaram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contact surface in poor repai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Barden Corporation/Walsh Catering – 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200 Park Aven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not protected; inadequate sanitizer concentra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Brazilian Catholic Community Center –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61 Liberty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Broadview Middle School – 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Hospital Aven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not protect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Carribean Cafe – 8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27 Park Aven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not protected; food contact surface in poor repai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Catholic War Veterans – 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2 Shalvoy Lan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not protected; food contact surface in poor repai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Danbury High Culinary Arts Training – 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43 Clapboard Ridge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container stored on floo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Danbury High School – 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43 Clapboard Ridge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not protected; food contact surface in poor repair; presence of fli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Danbury Railway Museum –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20 White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DeLavinia’s – 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2 East Hayestown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not protect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Duchess – 6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276 White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Arial" w:ascii="Arial" w:hAnsi="Arial"/>
          <w:spacing w:val="-3"/>
          <w:sz w:val="22"/>
        </w:rPr>
        <w:t xml:space="preserve">*Potentially hazardous foods did not meet temperature requirements; *Toxic item improperly stored; *Improper/inadequate hand washing by food worker; refrigeration unit not maintaining foods at adequate temperature; food not protected; food container stored on floor; poor food handling practice; poor hygienic practice; food contact surface in poor repair; inadequate hot water at ladies room sink; presence of flies; lack of written documentation of training program.  </w:t>
      </w:r>
      <w:r>
        <w:rPr>
          <w:rFonts w:cs="Arial" w:ascii="Arial" w:hAnsi="Arial"/>
          <w:b/>
          <w:spacing w:val="-3"/>
          <w:sz w:val="22"/>
        </w:rPr>
        <w:t>REINSPECTION REQUIR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Dunkin Donuts – 8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10 Newtown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 xml:space="preserve">Food not protected; poor hygienic practice; re-use of single service utensils; no Qualified Food Operator or designated alternate on duty; lack of written documentation of training program.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Ethan Allen Corporate Cafeteria – 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25 Lake Avenue Extens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Inadequate cold holding procedures; food not protect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Famous Joe’s Pizza – 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34 White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Arial" w:ascii="Arial" w:hAnsi="Arial"/>
          <w:b/>
          <w:spacing w:val="-3"/>
          <w:sz w:val="22"/>
        </w:rPr>
        <w:t xml:space="preserve">Reinspection due to prior failure.  </w:t>
      </w:r>
      <w:r>
        <w:rPr>
          <w:rFonts w:cs="Arial" w:ascii="Arial" w:hAnsi="Arial"/>
          <w:spacing w:val="-3"/>
          <w:sz w:val="22"/>
        </w:rPr>
        <w:t>Food thermometer in need of calibration; food contact surface not clean; inadequate water at bathroom sink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Famous Uncle Al’s Hot Dogs – 8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71 Newtown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Lack of refrigerator thermometer; potentially hazardous food improperly thawed; poor food handling practice; poor hygienic practice; food contact surface not clean; presence of fli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Fernandes Food Store – 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99 Town Hill Aven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Inaccurate refrigerator thermometer; food not protected; food container stored on floor; poor hygienic practice; food contact surface not clean; lack of written documentation of training program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Global Danbury – 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10 Newtown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container stored on floor; poor hygienic practice; inadequate sanitizer concentra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Hayestown School –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Hayestown/Tamarack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Henry Abbott Tech – 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21 Hayestown Aven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Lack of refrigerator thermometer; food contact surface in poor repair; inadequate sanitizer concentra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Jim Barbarie’s – 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47 Padanaram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La Mitad Del Mundo – 8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7 West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b/>
          <w:spacing w:val="-3"/>
          <w:sz w:val="22"/>
        </w:rPr>
        <w:t xml:space="preserve">Reinspection due to prior failure.  </w:t>
      </w:r>
      <w:r>
        <w:rPr>
          <w:rFonts w:cs="Arial" w:ascii="Arial" w:hAnsi="Arial"/>
          <w:spacing w:val="-3"/>
          <w:sz w:val="22"/>
        </w:rPr>
        <w:t xml:space="preserve">*Toxic item improperly stored; *Inadequate/improper hand washing by food worker; food not protected; poor hygienic practice; inadequate sanitizer concentration.  </w:t>
      </w:r>
      <w:r>
        <w:rPr>
          <w:rFonts w:cs="Arial" w:ascii="Arial" w:hAnsi="Arial"/>
          <w:b/>
          <w:spacing w:val="-3"/>
          <w:sz w:val="22"/>
        </w:rPr>
        <w:t>CLOSURE WARNING ISSU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Maplewood at Danbury – 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22 Hospital Aven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 xml:space="preserve">Reinspection due to prior failure.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Montana Grill – 7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72 White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b/>
          <w:spacing w:val="-3"/>
          <w:sz w:val="22"/>
        </w:rPr>
        <w:t xml:space="preserve">Reinspection due to prior failure.  </w:t>
      </w:r>
      <w:r>
        <w:rPr>
          <w:rFonts w:cs="Arial" w:ascii="Arial" w:hAnsi="Arial"/>
          <w:spacing w:val="-3"/>
          <w:sz w:val="22"/>
        </w:rPr>
        <w:t xml:space="preserve">*Potentially hazardous foods did not meet temperature requirements; refrigeration units not maintaining food at adequate temperatures; food not protected; food container stored on floor; poor food handling practice; presence of flies; lack of adequate no smoking signage; no Qualified Food Operator or designated alternate on duty.   </w:t>
      </w:r>
      <w:r>
        <w:rPr>
          <w:rFonts w:cs="Arial" w:ascii="Arial" w:hAnsi="Arial"/>
          <w:b/>
          <w:spacing w:val="-3"/>
          <w:sz w:val="22"/>
        </w:rPr>
        <w:t>CLOSURE WARNING ISSU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Newtown Road Grocery &amp; Deli – 8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29 Newtown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 xml:space="preserve">Food not protected; poor hygienic practice; inadequate sanitizer concentration; lack of adequate no smoking signage; no Qualified Food Operator or designated alternate on duty; lack of written documentation of training program.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Pancho’s Tacos – 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41 White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Lack of refrigerator thermometer; food not protected; food container stored on floor; poor hygienic practice; inadequate sanitization procedur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Panda Garden – 8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45 Padanaram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not protected; food container stored on floor; food contact surface in poor repair; presence of fli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Papi’s Deli – 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216 White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b/>
          <w:spacing w:val="-3"/>
          <w:sz w:val="22"/>
        </w:rPr>
        <w:t xml:space="preserve">Reinspection due to prior failure.  </w:t>
      </w:r>
      <w:r>
        <w:rPr>
          <w:rFonts w:cs="Arial" w:ascii="Arial" w:hAnsi="Arial"/>
          <w:spacing w:val="-3"/>
          <w:sz w:val="22"/>
        </w:rPr>
        <w:t>Lack of refrigerator thermometer; poor food handling practice; lack of written documentation of training program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Park Avenue School – 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Park Aven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contact surface in poor repai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Pembroke School – 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Pembroke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container stored on floor; poor hygienic practic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Portuguese Cultural Center – 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65 Sandpit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b/>
          <w:spacing w:val="-3"/>
          <w:sz w:val="22"/>
        </w:rPr>
        <w:t xml:space="preserve">Reinspection due to prior failure.  </w:t>
      </w:r>
      <w:r>
        <w:rPr>
          <w:rFonts w:cs="Arial" w:ascii="Arial" w:hAnsi="Arial"/>
          <w:spacing w:val="-3"/>
          <w:sz w:val="22"/>
        </w:rPr>
        <w:t>Inadequate sanitizer concentra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Prespa Restaurant – 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46 Mill Plain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Poor food handling practic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Rogers Park Middle School – 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Memorial Dr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contact surface in poor repai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Sierra Grille Danbury – 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7 Eagle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Presence of fli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Stew Leonard’s Hoedown – 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99 Federal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Poor hygienic practice; food contact surface in poor repai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Subway at Walmart – 8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67 Newtown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spacing w:val="-3"/>
          <w:sz w:val="22"/>
        </w:rPr>
        <w:t xml:space="preserve">*Inadequate/improper hand washing by food worker and hand sink blocked/inaccessible; refrigerator thermometer not readable; food container stored on floor; poor hygienic practice; presence of flies; lack of written documentation of training program.  </w:t>
      </w:r>
      <w:r>
        <w:rPr>
          <w:rFonts w:cs="Arial" w:ascii="Arial" w:hAnsi="Arial"/>
          <w:b/>
          <w:spacing w:val="-3"/>
          <w:sz w:val="22"/>
        </w:rPr>
        <w:t>REINSPECTION REQUIR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Taormina Restaurant – 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84 Ball Pond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contact surface in poor repair; presence of fli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Terra Brasilis Restaurant – 8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58 Main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spacing w:val="-3"/>
          <w:sz w:val="22"/>
        </w:rPr>
        <w:t xml:space="preserve">*Potentially hazardous food did not meet temperature requirements; *Inadequate/improper hand washing by food worker; refrigerated display case not maintaining foods at adequate temperatures;  food not protected; inadequate sanitizer concentration.  </w:t>
      </w:r>
      <w:r>
        <w:rPr>
          <w:rFonts w:cs="Arial" w:ascii="Arial" w:hAnsi="Arial"/>
          <w:b/>
          <w:spacing w:val="-3"/>
          <w:sz w:val="22"/>
        </w:rPr>
        <w:t>REINSPECTION REQUIR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Three Brothers Rainbow Diner – 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242 White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b/>
          <w:spacing w:val="-3"/>
          <w:sz w:val="22"/>
        </w:rPr>
        <w:t xml:space="preserve">Reinspection due to prior failure.  </w:t>
      </w:r>
      <w:r>
        <w:rPr>
          <w:rFonts w:cs="Arial" w:ascii="Arial" w:hAnsi="Arial"/>
          <w:spacing w:val="-3"/>
          <w:sz w:val="22"/>
        </w:rPr>
        <w:t>Lack of refrigerator thermometer; food not protect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VFW-Raymond A. Walling – 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5 Byron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contact surface not cl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Westconn Snack Bar –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81 White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 xml:space="preserve">Reinspection due to prior failure.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Westconn Cafeteria – 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81 White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b/>
          <w:spacing w:val="-3"/>
          <w:sz w:val="22"/>
        </w:rPr>
        <w:t xml:space="preserve">Reinspection due to prior failure.  </w:t>
      </w:r>
      <w:r>
        <w:rPr>
          <w:rFonts w:cs="Arial" w:ascii="Arial" w:hAnsi="Arial"/>
          <w:spacing w:val="-3"/>
          <w:sz w:val="22"/>
        </w:rPr>
        <w:t>Refrigerator in need of service; food contact surface in poor repai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Wooster School – 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91 Miry Brook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eastAsia="Arial" w:cs="Arial" w:ascii="Arial" w:hAnsi="Arial"/>
          <w:spacing w:val="-3"/>
          <w:sz w:val="22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COMPLIANCE UPDATE ON DIRECTOR’S ENFORCEMENT NOTICE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  <w:u w:val="single"/>
        </w:rPr>
      </w:pPr>
      <w:r>
        <w:rPr>
          <w:rFonts w:cs="Arial" w:ascii="Arial" w:hAnsi="Arial"/>
          <w:spacing w:val="-3"/>
          <w:sz w:val="22"/>
          <w:u w:val="single"/>
        </w:rPr>
        <w:t>Closure Warning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Galapagos Restaurant:  Awaiting reinspec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Danbury General Store:  Awaiting reinspec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El Milenio Restaurant:  Awaiting reinspec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Montana Grill:  Awaiting reinspec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La Mitad Del Mundo:  Awaiting reinspec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Scott T. LeRoy, M.P.H., M.S., Director of Healt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*4-point item(s) (Cause for automatic failure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**One-point items not list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Passing Score is 80 with no 4-point item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jc w:val="both"/>
      <w:outlineLvl w:val="0"/>
    </w:pPr>
    <w:rPr>
      <w:rFonts w:ascii="Arial" w:hAnsi="Arial" w:cs="Arial"/>
      <w:b/>
      <w:bCs/>
      <w:spacing w:val="-3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720" w:leader="none"/>
      </w:tabs>
      <w:suppressAutoHyphens w:val="true"/>
      <w:outlineLvl w:val="1"/>
    </w:pPr>
    <w:rPr>
      <w:rFonts w:ascii="Arial" w:hAnsi="Arial" w:cs="Arial"/>
      <w:b/>
      <w:spacing w:val="-3"/>
      <w:sz w:val="22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-720" w:leader="none"/>
      </w:tabs>
      <w:suppressAutoHyphens w:val="true"/>
      <w:jc w:val="center"/>
    </w:pPr>
    <w:rPr>
      <w:rFonts w:ascii="Arial" w:hAnsi="Arial" w:cs="Arial"/>
      <w:b/>
      <w:spacing w:val="-3"/>
      <w:sz w:val="22"/>
    </w:rPr>
  </w:style>
  <w:style w:type="paragraph" w:styleId="TextBody">
    <w:name w:val="Body Text"/>
    <w:basedOn w:val="Normal"/>
    <w:pPr>
      <w:tabs>
        <w:tab w:val="clear" w:pos="720"/>
        <w:tab w:val="left" w:pos="-720" w:leader="none"/>
      </w:tabs>
      <w:suppressAutoHyphens w:val="true"/>
    </w:pPr>
    <w:rPr>
      <w:rFonts w:ascii="Arial" w:hAnsi="Arial" w:cs="Arial"/>
      <w:spacing w:val="-3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-720" w:leader="none"/>
      </w:tabs>
      <w:suppressAutoHyphens w:val="true"/>
    </w:pPr>
    <w:rPr>
      <w:rFonts w:ascii="Arial" w:hAnsi="Arial" w:cs="Arial"/>
      <w:b/>
      <w:spacing w:val="-3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15:13:00Z</dcterms:created>
  <dc:creator>City of Danbury</dc:creator>
  <dc:description/>
  <cp:keywords/>
  <dc:language>en-US</dc:language>
  <cp:lastModifiedBy>City of Danbury</cp:lastModifiedBy>
  <cp:lastPrinted>2008-10-07T10:59:00Z</cp:lastPrinted>
  <dcterms:modified xsi:type="dcterms:W3CDTF">2008-10-07T15:06:00Z</dcterms:modified>
  <cp:revision>7</cp:revision>
  <dc:subject/>
  <dc:title>WEEKLY REPORT – MARCH 22, 2004</dc:title>
</cp:coreProperties>
</file>