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DECEMBER 24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2/07/08 to 12/13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1</w:t>
      </w:r>
      <w:r>
        <w:rPr>
          <w:rFonts w:cs="Arial" w:ascii="Arial" w:hAnsi="Arial"/>
          <w:b/>
          <w:spacing w:val="-3"/>
          <w:sz w:val="22"/>
          <w:vertAlign w:val="superscript"/>
        </w:rPr>
        <w:t>st</w:t>
      </w:r>
      <w:r>
        <w:rPr>
          <w:rFonts w:cs="Arial" w:ascii="Arial" w:hAnsi="Arial"/>
          <w:b/>
          <w:spacing w:val="-3"/>
          <w:sz w:val="22"/>
        </w:rPr>
        <w:t xml:space="preserve"> &amp; Last Caf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presence of ins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A &amp; P Super Foodm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HOT FOODS SECTION – </w:t>
      </w:r>
      <w:r>
        <w:rPr>
          <w:rFonts w:cs="Arial" w:ascii="Arial" w:hAnsi="Arial"/>
          <w:b/>
          <w:spacing w:val="-3"/>
          <w:sz w:val="22"/>
        </w:rPr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ELI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IZZA STATION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SALAD BAR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COFFEE STATION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mbino’s Pizza Wes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inadequate sanitization practices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okside Rest Hom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4 Franklin Street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ribean Cafe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7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a Nova Restaurant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food not protected; inadequate sanitization practices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tholic War Veteran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Shalvoy La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ct surface in poor repair; improper dish washing procedures; food contact surface not clea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amomille Natural Food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-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King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C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poor food handling practice; inadequate sanitization practic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uck’s Steakhous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ntry Inn Restaurant &amp; Pizza –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reviously served food item re-used; *Unauthorized pesticide on site; food not protected; poor hygienic practice; food contact surface in poor repair; lack of sanitizer for dish washer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iry &amp; Energy Stop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Food &amp; Variet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avinia’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Unauthorized pesticide on site; food not protected; food container stored on floor; poor food handling practice; food contact surface in poor repair; food contact surface not clean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than Allen Hote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ily Deli Grocery –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Unauthorized pesticide on site and improper storage of toxic items; *Improper/inadequate hand washing by food worker; food not protected; food container stored on floor; food contact surface in poor repair; food contact surface not clean; presence of roach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ulash Pla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Highland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at Wall Restauran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iner stored on floor; poor food handling practice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ilton Garden Inn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mproper/inadequate hand washing by food worker; steam table not maintaining items at adequate hot holding temperature; food not protected; poor hygienic practice; inadequate sanitizer concentratio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zumi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Potentially hazardous food improperly thawed; poor food handling practice; inadequate sanitizer concentration; food contact surface not clea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 K’s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6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oo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East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s; food not protected; food container stored on floor; poor food handling practice; food contact surface in poor repai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razy 4 Cand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lo’s Deli &amp; Catering –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6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Toxic item improperly stored; *Improper/inadequate hand washing by food worker; food not protected; food container stored on floor; poor hygienic practice; single service items improperly stored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Refrigerator thermometer improperly located; presence of fl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ykonos Pizz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Rowan Street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Del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3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k’s Restauran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Starr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iner stored on floor; poor food handling practice; poor hygienic practice; food contact surface in poor repai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o’s Pizza &amp; Past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umero #1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3601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Improper/inadequate hand washing by food worker; poor food handling practice; poor hygienic practice; food contact surface in poor repair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e Aid #1404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brosura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cred Heart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 Cottag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barro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inapi’s Of C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ports Authority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nny Mart of Danbur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64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ipei Tokyo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wo Steps Downtown Grill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poor food handling practice; food contact surface not clea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26:00Z</dcterms:created>
  <dc:creator>City of Danbury</dc:creator>
  <dc:description/>
  <cp:keywords/>
  <dc:language>en-US</dc:language>
  <cp:lastModifiedBy>City of Danbury</cp:lastModifiedBy>
  <cp:lastPrinted>2008-12-09T09:44:00Z</cp:lastPrinted>
  <dcterms:modified xsi:type="dcterms:W3CDTF">2008-12-22T15:25:00Z</dcterms:modified>
  <cp:revision>5</cp:revision>
  <dc:subject/>
  <dc:title>WEEKLY REPORT – MARCH 22, 2004</dc:title>
</cp:coreProperties>
</file>