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SEPTEMBER 3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8/24/08 to 8/30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food not protected; single service items improperly stored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can Legio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8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mbino’s Pizza Wes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nquita Deli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Sanitizer concentration exceeded toxic limits; inaccurate refrigerator thermometer; potentially hazardous food improperly thawed; food not protected; single service items improperly stored; presence of flies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nquita Deli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ner of the World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A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VS Pharmac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9-30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General Store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poor hygienic practice; food contact surface in poor repair; food contact surface in poor repair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Caf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pinal Grocery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; inadequate sanitization procedures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6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on site and improper storage of toxic items; *Inadequate/improper hand washing by food worker; inaccurate refrigerator thermometer; food not protected; food container stored on floor; poor food handling practice; food contact surface in poor repair; inadequate and improper sanitization practices; food contact surface not clean; no Qualified Food Operator or designated alternate on sit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od Tast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tin Grocery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on site; refrigerator not maintaining foods at adequate temperature; food not protected; food container stored on floor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indt Chocolate Shop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nas Carne Deli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on site; inaccurate refrigerator thermometers; food not protected; single service items improperly stored; presence of flie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town Road Italian Del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; inadequate sanitization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ho Vietnam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s improperly thawed; food container stored on floor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’s Pizza Plu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dgewood Country Club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k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Westside Campus Center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Hand sink unusable due to lack of water; food not protected; food container stored on floor; poor food handling practice; inadequate temperature of dish machine sanitization cycl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hat About A Bage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lanquita Deli:  Approved to re-open 8-29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estnut Mar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14:00Z</dcterms:created>
  <dc:creator>City of Danbury</dc:creator>
  <dc:description/>
  <cp:keywords/>
  <dc:language>en-US</dc:language>
  <cp:lastModifiedBy>City of Danbury</cp:lastModifiedBy>
  <cp:lastPrinted>2008-09-09T09:06:00Z</cp:lastPrinted>
  <dcterms:modified xsi:type="dcterms:W3CDTF">2008-09-09T13:10:00Z</dcterms:modified>
  <cp:revision>4</cp:revision>
  <dc:subject/>
  <dc:title>WEEKLY REPORT – MARCH 22, 2004</dc:title>
</cp:coreProperties>
</file>