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February 4, 2009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01/18/09 to 01/24/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merigo Vespucci Lodge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Christopher Columb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migo’s Deli &amp; Grocery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0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food contact surface in poor repair; food contact surface not clean; water temperature at bathroom sink exceeded allowable lim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gel Mart –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Lack of operable refrigerator thermometers; food not protected; poor food handling practice; food contact surface in poor repair; dish washing sink in need of repair; inadequate sanitization procedures; food contact surface not clean; presence of fli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>Banana Brasil Restaurant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poor food handling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rca Restaurant/Wine Bar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3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lack of refrigerator thermometer; food not protected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razilian Catholic Community Center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Liberty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roadview Middle School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ospital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Refrigeration unit in need of serv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rabtree &amp; Evelyn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Motor Vehicle Dry Stand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Lee Mac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Pla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 Old Ridgebury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KITCHEN - </w:t>
      </w:r>
      <w:r>
        <w:rPr>
          <w:rFonts w:cs="Arial" w:ascii="Arial" w:hAnsi="Arial"/>
          <w:b/>
          <w:spacing w:val="-3"/>
          <w:sz w:val="22"/>
        </w:rPr>
        <w:t>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refrigerator not maintaining foods at proper temperature; food container stored on floor; inadequate temperature of dish machine sanitization cycl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PLAZA BAR – </w:t>
      </w:r>
      <w:r>
        <w:rPr>
          <w:rFonts w:cs="Arial" w:ascii="Arial" w:hAnsi="Arial"/>
          <w:b/>
          <w:spacing w:val="-3"/>
          <w:sz w:val="22"/>
        </w:rPr>
        <w:t>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CHATTERS – </w:t>
      </w:r>
      <w:r>
        <w:rPr>
          <w:rFonts w:cs="Arial" w:ascii="Arial" w:hAnsi="Arial"/>
          <w:b/>
          <w:spacing w:val="-3"/>
          <w:sz w:val="22"/>
        </w:rPr>
        <w:t>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mer’s Diner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; lack of sanitizer at dish mach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scape to the Art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3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Inadequate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ily Dollar Store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99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ood Bag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0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ortune Cookies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B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 did not meet temperature requirements; improper cooling procedures; potentially hazardous food improperly thawed; food container stored on floor; poor food handling practice; inadequate sanitization procedures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eneral Nutrition Center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ncock Hall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1 Staples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atter’s Park Banquet Room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East Hayest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enry Abbott Technical School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 Hayestow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l Bacio Ice Cream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0 German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ohn’s Pizza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½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ing Street Intermediate School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outh King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lack of refrigerator thermometer; inadequate sanitizer concentration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ing Street Primary School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outh King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rcel’s Place – 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 Chestnu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s improperly stored; *Improper/inadequate hand washing by food worker; food not protected; food container stored on floor; food contact surface in poor repair; inadequate sanitization procedures; no Qualified Food Operator or designated alternate on duty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chael Angelo’s Pizza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5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Inadequate sanitizer concentration; food contact surface not clean; no Qualified Food Operator or designated alternate on duty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ilano’s Gourmet Deli –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1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 not labeled; food not protected; poor food handling practice; food contact surface in poor repair; inadequate sanitization procedures; no Qualified Food Operator or designated alternate on duty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uby Tuesday – 7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refrigerator not maintaining foods at adequate temperature; poor food handling practice; poor hygienic practice; food contact surface in poor repair; dish machine in need of service; inadequate temperature of dish machine sanitization cycle; lack of hot water at hand sink; evidence of roache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4 LLC Sunoco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0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al’s Pizza &amp; Restaurant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3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barro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. Peter Campus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8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 and food thermometer; inadequate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3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Refrigerator thermometer not readable; food contact surface in poor repair; no Qualified Food Operator or designated alternate on duty; lack of updated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3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Lack of refrigerator thermometers; food container stored on floor; poor hygienic practice; lack of written documentation of training program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arrywile Park Authority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0 Southern Boulev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rader Joe’s Company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3-115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ropical Ices &amp; Coffee Shop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2 El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refrigeration unit not maintaining food at adequate temperature; food not protected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Vivianne’s Middle Eastern Food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Tamarac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Bag:  Passed reinspection 1/20/0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ood Taste:  Passed reinspection 2/2/0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ubway/Mill Plain:  Passed reinspection 1/22/0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amily Deli Grocery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barro:  Passed reinspection 1/22/0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entury Buffe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rtune Cookies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one outsta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59:00Z</dcterms:created>
  <dc:creator>City of Danbury</dc:creator>
  <dc:description/>
  <cp:keywords/>
  <dc:language>en-US</dc:language>
  <cp:lastModifiedBy>City of Danbury</cp:lastModifiedBy>
  <cp:lastPrinted>2009-01-26T13:55:00Z</cp:lastPrinted>
  <dcterms:modified xsi:type="dcterms:W3CDTF">2009-02-03T19:04:00Z</dcterms:modified>
  <cp:revision>5</cp:revision>
  <dc:subject/>
  <dc:title>WEEKLY REPORT – MARCH 22, 2004</dc:title>
</cp:coreProperties>
</file>