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anuary 21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01/01/09 to 01/10/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ction Early Learning Cente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5 Balmforth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Inadequate refrigerator thermometers; potentially hazardous food improperly thawed; single service items improperly stored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den Corp/Walsh Catering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00 Par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rgo Express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asa Nova Restaurant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1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in need of service; food not protected; no water at bar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King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C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no Qualified Food Operator or designated alternate on du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hina Wall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1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food handling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innamon’s Bakery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Hayestown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not clean; inadequate water at si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simos Brickoven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ountry Inn Restaurant &amp; Pizza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29 Padanaram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Refrigerator thermometer not readabl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VS Pharmacy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anbury General Store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8 Divisio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ep’s Trellis Restaurant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9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uches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 Paraiso (formerly Rita’s Cuisine) – 9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5 Center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than Allen Corporate Cafeteria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xxon at Danbury Fair Mall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40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ily Deli Grocery – 7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6 Elm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s did not meet temperature requirements; *Toxic item not labeled; poor hygienic practice; food contact surface in poor repair; inadequate sanitization practices; food contact surface not clean; presence of roaches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amous Cajun Grill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M Grocery &amp; Deli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 Mill Ridge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od Bag Citgo Quik Mart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3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ortune Cookies –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B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Improper/inadequate hand washing by food worker; lack of refrigerator thermometer; food container stored on floor; poor food handling practice; poor hygienic practice; inadequate sanitization procedures; no Qualified Food Operator or designated alternate on duty; lack of written documentation of training program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’s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poor food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Friendly’s Service #50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7-29 Tamarack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einspection due to prior fail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Hilton Garden In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9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chiro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Immaculate High School/Czar Vending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Southern Boulev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Kabuki – 8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9 Lake Avenue Ext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food container stored on floor; poor food handling practice; 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akeside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>31 Hayes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Food not protected; food contact surface in poor repair; food contact surface not clea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ello’s Deli &amp; Catering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6 Lake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New Sorrento Restaurant – 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2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not protected; poor food handling practice; poor hygienic practice; food contact surface in poor repair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live Garden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36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Broken refrigerator thermom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retzel Time 23601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Lack of written documentation of training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Roger’s Park Middle School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Memorial Dr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Hot holding unit in need of service; food not protec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barro – 7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 Back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 not properly labeled; *Inadequate/improper hand washing by food worker; food not protected; food contact surface not clean.  </w:t>
      </w:r>
      <w:r>
        <w:rPr>
          <w:rFonts w:cs="Arial" w:ascii="Arial" w:hAnsi="Arial"/>
          <w:b/>
          <w:spacing w:val="-3"/>
          <w:sz w:val="22"/>
        </w:rPr>
        <w:t>CLSO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taples – 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1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erra Brasilis Restaurant – 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8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*Potentially hazardous foods did not meet temperature requirements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2"/>
        </w:rPr>
        <w:t>Friendly Service #50:  Passed 1/7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nda House:  Passed reinspection 1/15/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ood Tast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ubway/Mill Plai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amily Deli Grocery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barro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35:00Z</dcterms:created>
  <dc:creator>City of Danbury</dc:creator>
  <dc:description/>
  <cp:keywords/>
  <dc:language>en-US</dc:language>
  <cp:lastModifiedBy>City of Danbury</cp:lastModifiedBy>
  <cp:lastPrinted>2009-01-21T07:42:00Z</cp:lastPrinted>
  <dcterms:modified xsi:type="dcterms:W3CDTF">2009-01-21T12:42:00Z</dcterms:modified>
  <cp:revision>6</cp:revision>
  <dc:subject/>
  <dc:title>WEEKLY REPORT – MARCH 22, 2004</dc:title>
</cp:coreProperties>
</file>