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NOVEMBER 5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0/19/08 to 10/25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monte Pizzeri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cooling practices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 Mart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food contact surface in poor repair; single service items improperly stored; three-bay sink in poor repair; inadequate sanitizer concentratio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mbay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4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ston Billiard Club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poor hygienic practice; inadequate sanitizer concentr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ughton Street Childrens Center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 Bought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tus/Aramark Food Servic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food handling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li’s Grill &amp; Bar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ircuit Cit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lonial Hills Christian Academ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Stadley Rough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porate Center/Sodex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VS Pharmacy #2545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General Store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Broken refrigerator thermometer; poor hygienic practice; improper sanitization procedures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Motor Vehicle Stand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Lee Mac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-18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Broken refrigerator thermometer; poor food handling practice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dible Arrangemen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Milenio Restaurant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following prior failure.  </w:t>
      </w:r>
      <w:r>
        <w:rPr>
          <w:rFonts w:cs="Arial" w:ascii="Arial" w:hAnsi="Arial"/>
          <w:spacing w:val="-3"/>
          <w:sz w:val="22"/>
        </w:rPr>
        <w:t xml:space="preserve">*Toxic items improperly stored; *Lack of required hand sink at non-approved bar area; food not protected; food contact surface not clean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scape To The Ar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approved sanitiz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.E. Capital Solutions/Sodexho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Riverview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rborside Glen Cres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dish machine in need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me Depot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rn’s Variety Stor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t &amp; Speedy Pizza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4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udson Country Montessori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a 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faith Early Learning Center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&amp;R Lake Avenue Shel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tucky Fried Chicke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7-9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itad Del Mundo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Lack of adequate consumer advisory; *Toxic item improperly stored; food container stored on floor; food contact surface in poor repair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ittle People Learning Center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-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rad Hologic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single service items improperly stored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rad Hologic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nadequate/improper hand washing by food worker; food not protected; poor hygienic practice; single service items improperly stored; improper sanitization procedures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yal Order of Moos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oulevard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CA Inc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chael’s One-Stop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ed display case in need of service; food not protected; inadequate sanitization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rris Street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orri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.R. Petro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nadequate sanitization practic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Beijing Chinese Kitchen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nadequate/improper hand washing by food worker; food not protected; inadequate sanitizer concentration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England Country Da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 Kenosia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thing Fancy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oulevard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daminas NY Bakery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iner stored on floor; poor food handling practice; inadequate sanitizer concentration; food contact surface not clea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lvation Arm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Foste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ndbox Daycare Center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Nabb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barr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n Atlantic Marke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Gregory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5 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oseph Churc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oseph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0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dley Rough Schoo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Kare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hot water temperature at 3-bay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; no Qualified Food Operator or designated alternate on duty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erra Brasilis Restaurant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Football Concession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O’Neill Center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illiams-Sonoma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Milenio Restaurant:  Approved to re-open 10/27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 Mitad Del Mundo:  Approved to re-open 10/27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ew Beijing Chinese Kitch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ernational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sidence Inn Marriott:  Passed reinspection 10/28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2:00Z</dcterms:created>
  <dc:creator>City of Danbury</dc:creator>
  <dc:description/>
  <cp:keywords/>
  <dc:language>en-US</dc:language>
  <cp:lastModifiedBy>City of Danbury</cp:lastModifiedBy>
  <cp:lastPrinted>2008-10-07T10:59:00Z</cp:lastPrinted>
  <dcterms:modified xsi:type="dcterms:W3CDTF">2008-10-30T13:04:00Z</dcterms:modified>
  <cp:revision>7</cp:revision>
  <dc:subject/>
  <dc:title>WEEKLY REPORT – MARCH 22, 2004</dc:title>
</cp:coreProperties>
</file>