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MAY 7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4/13/08 to 4/26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rby’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8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oston Billiard Club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stored; poor hygienic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iao Cafe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B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ncordia Society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 Crosby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>Food container stored on floor; improper warewashing procedures; 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urtyard By Marriott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 Eagl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Ice Arena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Independence Wa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 &amp; B Deli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2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Ranchero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; poor hygienic practice; food contact surface in poor repair; 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ous Joe’s Pizza –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4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Lack of refrigerator thermometers; food not protected; food contact surface in poor repair; single service items improperly stored; food contact surface not clean; no Qualified Food Operator on site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reat Wall Restaurant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 German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container stored on floor; poor food handling practice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reenery Cafe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tters Park Banquet Room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East Hayes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tters Park Pavilion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East Hayes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zumi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poor food handling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 &amp; N Grill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potentially hazardous food improperly thawed; food not protected; food container stored on floor; poor hygienic practic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oon Star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 Hayestow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food not protected; poor food handling practice; inadequate sanitizer concentration; food contact surface not clean; no Qualified Food Operator or designated alternate on duty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Holiday Diner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3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inadequate sanitizer concentration; food contact surface not clean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umero 1 Restaurant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 German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contact surface in poor repair; inadequate sanitizer concentration; food contact surface not clean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ld Oak Restaurant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4 ½ Liberty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anchez Market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 Wildma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ion unit in need of service; food not protected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Stew Leonard’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9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 xml:space="preserve">PIZZA SECTION – </w:t>
      </w:r>
      <w:r>
        <w:rPr>
          <w:rFonts w:cs="Arial" w:ascii="Arial" w:hAnsi="Arial"/>
          <w:b/>
          <w:spacing w:val="-3"/>
          <w:sz w:val="22"/>
        </w:rPr>
        <w:t>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Inadequate handwashing by food worker; poor food handling practice; inadequate sanitizer concentration.  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SUSHI SECTION – </w:t>
      </w:r>
      <w:r>
        <w:rPr>
          <w:rFonts w:cs="Arial" w:ascii="Arial" w:hAnsi="Arial"/>
          <w:b/>
          <w:spacing w:val="-3"/>
          <w:sz w:val="22"/>
        </w:rPr>
        <w:t>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Food contact surface in poor repair; inadequate sanitizer concentratio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ew Leonard’s Hoedown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9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single service items improperly stored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2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17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Inadequate handwashing by food worker; lack of refrigerator thermometer; food container stored on floor; poor hygienic practice; inadequate sanitization practices; no Qualified Food Operator or designated alternate on duty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aco Bell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2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ropical Ices &amp; Coffee Shop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2 Elm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not clean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wo Steps Downtown Grille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; lack of adequate no smoking sign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Horizon:  Unable to gain access for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ick’s Pizza/Restaurant:  Passed reinspection 4/30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hina Wall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Giovanni’s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tew Leonard’s Pizza Section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41:00Z</dcterms:created>
  <dc:creator>City of Danbury</dc:creator>
  <dc:description/>
  <cp:keywords/>
  <dc:language>en-US</dc:language>
  <cp:lastModifiedBy>City of Danbury</cp:lastModifiedBy>
  <cp:lastPrinted>2008-05-01T11:03:00Z</cp:lastPrinted>
  <dcterms:modified xsi:type="dcterms:W3CDTF">2008-05-02T13:52:00Z</dcterms:modified>
  <cp:revision>6</cp:revision>
  <dc:subject/>
  <dc:title>WEEKLY REPORT – MARCH 22, 2004</dc:title>
</cp:coreProperties>
</file>