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UNE 25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6/01/08 to 6/07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J’s Cigar Box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mbino’s Pizza Wes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ngkok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ijing Chinese Restaurant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otentially hazardous food improperly thawed; food container stored on floor; poor food handling practice; food contact surface in poor repair; inadequate sanitizer concentration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illy Bean’s Cafe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b’s Store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ookside Rest Hom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4 Franklin Street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ntury Buffe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’s Restauran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food not protected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ealth Care Center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Culinary Arts Train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ccurate refrigerator thermometer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omino’s Pizza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7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El Quetzal Caf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lobal Danbury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poor food handling practice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 Island Chicke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container stored on floor; inadequate sanitization procedur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rborside Glen Crest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tucky Fried Chicke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7-9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inens N Thing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rad Hologic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rad Hologic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ynne’s Lite Lunch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CA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ntana Grill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Heights/Catholic Charitie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6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ndin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9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ache Car Was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cho’s Tacos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food thermometer; poor hygienic practice,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ippa’s Sports Caf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te Aid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-11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gers Park Middle Schoo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mori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ormina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Ball Pond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erra Brasilis Restauran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ooster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iry Broo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inspection due to prior fail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mpire of the Inca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ew Leonard’s Pizza Section:  Passed reinspection 6/11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57:00Z</dcterms:created>
  <dc:creator>City of Danbury</dc:creator>
  <dc:description/>
  <cp:keywords/>
  <dc:language>en-US</dc:language>
  <cp:lastModifiedBy>City of Danbury</cp:lastModifiedBy>
  <cp:lastPrinted>2008-05-01T11:03:00Z</cp:lastPrinted>
  <dcterms:modified xsi:type="dcterms:W3CDTF">2008-06-24T15:13:00Z</dcterms:modified>
  <cp:revision>4</cp:revision>
  <dc:subject/>
  <dc:title>WEEKLY REPORT – MARCH 22, 2004</dc:title>
</cp:coreProperties>
</file>