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JUNE 11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5/25/08 to 5/31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7-Eleven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9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lternative School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ocust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poor hygienic practice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erigo Vespucci Lodge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ristopher Columbus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nthony’s Lake Club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ristopher Columb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pplebee’s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7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poor hygienic pract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ngkok Expres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rden Corporation/Walsh Catering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0 Par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lla Rose Pizza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Frankl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ion unit in need of service; food not protected; single service items improperly stor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anson Sonic Cafeteria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1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ion unit not maintaining foods at proper temperatur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azilian Catholic Community Center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urger King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6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ribean Cafe Disco &amp; Restaurant #2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7 Par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uso Apizza &amp; Deli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4 Great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food handling practice; food contact surface in need of repair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tholic War Veterans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Shalvoy La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-T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DELI/HOT FOODS AREA – </w:t>
      </w:r>
      <w:r>
        <w:rPr>
          <w:rFonts w:cs="Arial" w:ascii="Arial" w:hAnsi="Arial"/>
          <w:b/>
          <w:spacing w:val="-3"/>
          <w:sz w:val="22"/>
        </w:rPr>
        <w:t>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ed deli case not maintaining foods at adequate temperature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BAKERY – </w:t>
      </w:r>
      <w:r>
        <w:rPr>
          <w:rFonts w:cs="Arial" w:ascii="Arial" w:hAnsi="Arial"/>
          <w:b/>
          <w:spacing w:val="-3"/>
          <w:sz w:val="22"/>
        </w:rPr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warewashing sink not acces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Food &amp; Variety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ragon Chen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2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Joe’s Pizza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4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inadequate water at prep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ilosa Convalescent Home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 Haki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rtune Cookies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container stored on floor; poor food handling practice; poor hygienic practice; lack of documentation regarding Qualified Food Operator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arcia’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Balmforth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ncock Hal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 Stapl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chiro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9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potentially hazardous food improperly thawed; food not protected; food container stored on floor; poor food handling practice; 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national Deli –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Handwashing sink blocked/inaccessible; food not protected; food container stored on floor; poor food handling practice; poor hygienic practice; food contact surface in poor repair; inadequate sanitization procedures; presence of fli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J K’s Restauran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6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effrey’s Chinese Kitchen –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Toxic items improperly stored and labeled; potentially hazardous food improperly thawed; food not protected; food container stored on floor; poor food handling practice; food contact surface in poor repair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im Barbarie’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7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abuki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food container stored on floor; poor hygienic practice; food contact surface in poor repair; improper sanitization procedures; lack of documentation regarding Qualified Food Opera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ke Avenue Coffee Shop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8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temperature of dish machine sanitization cycle; presence of 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yal Order of Moos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Boulevard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in Street Diner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Donald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Donalds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inadequate sanitization procedures; inadequate “no smoking”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ke’s Pizza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9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operable refrigeration unit; food not protected; food container stored on floor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t. Pleasant AME/Senior Nutrition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Row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othing Fancy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Boulevard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Garden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berts Avenue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obert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helter Rock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helter Ro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Gregory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5 Great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resence of 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adley Rough Schoo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Kare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ivianne’s Middle Eastern Food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Tamara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algreens #35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YaYa’s Deli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mpire of the Incas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tew Leonard’s Pizza Sectio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46:00Z</dcterms:created>
  <dc:creator>City of Danbury</dc:creator>
  <dc:description/>
  <cp:keywords/>
  <dc:language>en-US</dc:language>
  <cp:lastModifiedBy>City of Danbury</cp:lastModifiedBy>
  <cp:lastPrinted>2008-05-01T11:03:00Z</cp:lastPrinted>
  <dcterms:modified xsi:type="dcterms:W3CDTF">2008-06-10T15:47:00Z</dcterms:modified>
  <cp:revision>5</cp:revision>
  <dc:subject/>
  <dc:title>WEEKLY REPORT – MARCH 22, 2004</dc:title>
</cp:coreProperties>
</file>