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AUGUST 27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8/10/08 to 8/16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migo’s Deli &amp; Groceries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0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fe Palio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B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Refrigerator thermometer not readable; potentially hazardous food improperly thawed; food not protected; poor hygienic practice; food contact surface in poor repair; lack of written documentation of training program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sa Nova Restaurant –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Shellfish not documented to be from approved source; *Inadequate consumer advisory required for potentially hazardous foods; *Hand sink blocked/inaccessible; food not protected; food contact surface in poor repair; inadequate sanitizer concentration; food contact surface not clean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nny’s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ches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4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Mill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&amp;B New York Style Deli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Improper hot holding procedures; 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Milenio Restaurant –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*Unauthorized pesticide on site and other toxic items improperly stored/labeled; *Hand sink blocked/inaccessible; food not protected; food contact surface in poor repair; inadequate temperature of dish machine sanitization cycle; presence of flies and roach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>Elmer’s Diner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poor food handling practice; poor hygienic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ily Deli Grocery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6 El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not clean; presence of flies and roach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keside Cafe –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1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or not maintaining foods at adequate temperature; food contact surface in poor repair; food contact surface not clean; presence of flies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ercearia Acougue Mourao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0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llowed to re-open following correction of outstanding item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lano’s Gourmet Deli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>Molly Darcy’s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A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poor food handling practice; poor hygienic practice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on Star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ick’s Restaurant –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 Star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 improperly stored; inaccurate refrigerator thermometer; food not protected; food container stored on floor; poor food handling practice; food contact surface in poor repair; no hot water at kitchen hand sink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BS Asian Food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0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uxedo Junction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wo Steps Downtown Grille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Blanquita Deli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o Gostoso II:  Passed reinspection 8-21-20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reen Island Chicken:  Passed reinspection 8-18-20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ull Belly Deli:  Passed reinspection 8-20-20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inas Carne Deli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39:00Z</dcterms:created>
  <dc:creator>City of Danbury</dc:creator>
  <dc:description/>
  <cp:keywords/>
  <dc:language>en-US</dc:language>
  <cp:lastModifiedBy>City of Danbury</cp:lastModifiedBy>
  <cp:lastPrinted>2008-08-25T11:10:00Z</cp:lastPrinted>
  <dcterms:modified xsi:type="dcterms:W3CDTF">2008-08-25T15:10:00Z</dcterms:modified>
  <cp:revision>3</cp:revision>
  <dc:subject/>
  <dc:title>WEEKLY REPORT – MARCH 22, 2004</dc:title>
</cp:coreProperties>
</file>