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DECEMBER 3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1/16/08 to 11/22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1</w:t>
      </w:r>
      <w:r>
        <w:rPr>
          <w:rFonts w:cs="Arial" w:ascii="Arial" w:hAnsi="Arial"/>
          <w:b/>
          <w:spacing w:val="-3"/>
          <w:sz w:val="22"/>
          <w:vertAlign w:val="superscript"/>
        </w:rPr>
        <w:t>st</w:t>
      </w:r>
      <w:r>
        <w:rPr>
          <w:rFonts w:cs="Arial" w:ascii="Arial" w:hAnsi="Arial"/>
          <w:b/>
          <w:spacing w:val="-3"/>
          <w:sz w:val="22"/>
        </w:rPr>
        <w:t xml:space="preserve"> &amp; Last Cafe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Unauthorized pesticide product on site; food not protected; poor food handling practice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ley Way Din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ber Room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Stace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rders/Seattle’s Best Coffe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pers, Too!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estnut Mar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Old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mfort Suite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ner of the World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A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rtyard Marriot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Ice Aren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Independence W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la Francesca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s not readable; food not protected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orothy Day Hospitalit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Spr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poor food handling practice; poor hygienic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er’s Diner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Improper/inadequate hand washing by food worker; food not protected; food container stored on floor; poor food handling practice; food contact surface in poor repair; improper sanitization procedures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er’s Diner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viola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it 8 Shel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press Fuels &amp; Food Mar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od Bag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container stored on floor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 Service #50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-29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poor hygienic practice; single service items improperly stored; lack of adequate no smoking signag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 &amp; R White Street Citg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Food contact surface not clean. (Approved to re-open following correction of outstanding viola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nas Carne &amp; Deli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Beijing Chinese Kitchen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food contact surface in poor repair; inadequate sanitizer concentratio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Deli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3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Unauthorized pesticide on site; food contact surface in poor repair; single service items improperly stored; inadequate sanitizer concentration; food contact surface not clean; presence of roach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oliday Diner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House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food container stored on floor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ma’s Deli &amp; Creamery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ct surface in poor repair; inadequate dish washing facilities; food contact surface not clean; poor hygienic practice; lack of water at sin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Ronildo’s Merceariae Acougue Brasil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Improper/inadequate hand washing by food worker; lack of refrigerator thermometer; potentially hazardous food improperly thawed; food not protected; food container stored on floor; poor food handling practice; poor hygienic practice; inadequate sanitizer concentration; presence of flies; lack of adequate no smoking signag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cholastic/Host Americ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Old Sherman Turnpi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dish machine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nny Side Up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rbucks Coffee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Single service items improperly stored; inadequate sanitization procedures; lack of documentation regarding alternative person in charg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Improper/inadequate hand washing by food worker; food container stored on floo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ienda Ecuador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food contact surface not clean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dow Brown’s Cafe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ygienic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mer’s Diner:  Approved to re-open 11/18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8:00Z</dcterms:created>
  <dc:creator>City of Danbury</dc:creator>
  <dc:description/>
  <cp:keywords/>
  <dc:language>en-US</dc:language>
  <cp:lastModifiedBy>City of Danbury</cp:lastModifiedBy>
  <cp:lastPrinted>2008-11-24T14:35:00Z</cp:lastPrinted>
  <dcterms:modified xsi:type="dcterms:W3CDTF">2008-12-01T19:27:00Z</dcterms:modified>
  <cp:revision>8</cp:revision>
  <dc:subject/>
  <dc:title>WEEKLY REPORT – MARCH 22, 2004</dc:title>
</cp:coreProperties>
</file>