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WEEKLY REPORT – DECEMBER 10, 2008</w:t>
      </w:r>
    </w:p>
    <w:p>
      <w:pPr>
        <w:pStyle w:val="Heading"/>
        <w:rPr>
          <w:u w:val="single"/>
        </w:rPr>
      </w:pPr>
      <w:r>
        <w:rPr>
          <w:u w:val="single"/>
        </w:rPr>
        <w:t>DANBURY FOOD SERVICE INSPECTIONS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</w:rPr>
        <w:t>Conducted 11/23/08 to 11/29/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3"/>
          <w:sz w:val="22"/>
        </w:rPr>
      </w:pPr>
      <w:r>
        <w:rPr>
          <w:rFonts w:cs="Arial" w:ascii="Arial" w:hAnsi="Arial"/>
          <w:b/>
          <w:bCs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A &amp; P Super Foodmar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5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DELI/HOT FOODS - </w:t>
      </w:r>
      <w:r>
        <w:rPr>
          <w:rFonts w:cs="Arial" w:ascii="Arial" w:hAnsi="Arial"/>
          <w:b/>
          <w:spacing w:val="-3"/>
          <w:sz w:val="22"/>
        </w:rPr>
        <w:t>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inadequate dish washing facilit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BAKERY – </w:t>
      </w:r>
      <w:r>
        <w:rPr>
          <w:rFonts w:cs="Arial" w:ascii="Arial" w:hAnsi="Arial"/>
          <w:b/>
          <w:spacing w:val="-3"/>
          <w:sz w:val="22"/>
        </w:rPr>
        <w:t>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ct surface in poor repair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Amigos Deli &amp; Groceries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30 West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ella Rose Pizzeria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84 Frankl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em Brasil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13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lanquita Deli –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 Divisio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tentially hazardous food improperly thawed; food contact surface not clean; lack of written documentation of training progr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oncordia Society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 Crosby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-Tow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5 North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DELI/HOT FOODS SECTION – </w:t>
      </w:r>
      <w:r>
        <w:rPr>
          <w:rFonts w:cs="Arial" w:ascii="Arial" w:hAnsi="Arial"/>
          <w:b/>
          <w:spacing w:val="-3"/>
          <w:sz w:val="22"/>
        </w:rPr>
        <w:t>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iner stored on floor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BAKERY – </w:t>
      </w:r>
      <w:r>
        <w:rPr>
          <w:rFonts w:cs="Arial" w:ascii="Arial" w:hAnsi="Arial"/>
          <w:b/>
          <w:spacing w:val="-3"/>
          <w:sz w:val="22"/>
        </w:rPr>
        <w:t>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three-bay sink not accessi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enny’s –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1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2"/>
        </w:rPr>
        <w:t>Reinspection due to prior failure.  *</w:t>
      </w:r>
      <w:r>
        <w:rPr>
          <w:rFonts w:cs="Arial" w:ascii="Arial" w:hAnsi="Arial"/>
          <w:spacing w:val="-3"/>
          <w:sz w:val="22"/>
        </w:rPr>
        <w:t xml:space="preserve">Presence of, and improper use of, unauthorized pesticide product; refrigerator in need of service; food not protected; poor food handling practice; presence of roaches.  </w:t>
      </w:r>
      <w:r>
        <w:rPr>
          <w:rFonts w:cs="Arial" w:ascii="Arial" w:hAnsi="Arial"/>
          <w:b/>
          <w:spacing w:val="-3"/>
          <w:sz w:val="22"/>
        </w:rPr>
        <w:t>CLOSURE ORDER ISSU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esert Moon Cafe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nadequate sanitizer concentration; lack of written documentation of training progr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unkin Donuts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 Mill Ridg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or hygienic practice; inadequate sanitizer concentration; presence of fl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l Ranchero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0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nadequate cold holding facilities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Greenery Cafe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5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Holiday Inn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80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iner stored on flo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Home Goods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7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Houlihan’s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5 Eagl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; inadequate sanitizer concentration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International Bakery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87-89 East Liberty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Izumi – 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0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*Required hand washing sink removed from warewashing area; lack of refrigerator thermometer; food container stored on floor; poor food handling practice; poor hygienic practice; inadequate sanitizer concentration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La Mexicana –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37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tentially hazardous food improperly thawed; food not protected; food container stored on floor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La Mexicana Bakery –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41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food not protected; poor food handling practice; inadequate dish washing facilit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Lenny’s Deli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07 Triangl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Inadequate hot holding procedures; potentially hazardous food improperly thawed; poor hygienic practice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ontana Grill –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72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tentially hazardous food improperly thawed; food not protected; food contact surface in poor repair; single service items improperly stored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Nathan’s Famous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lack of written documentation of training progr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ao Gostoso II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5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not protected; poor hygienic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ope John Paul II Center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3 Lincoln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treet Corner News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food not protected; food container stored on flo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Union Buffet –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0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Inadequate refrigeration and improper placement of thermometers; food not protected; food container stored on floor; poor hygienic practice; food contact surface in poor repair; food contact surface not clean; lack of water at sink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Walsh Catering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83 Wooster Heigh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Windmill Diner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4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Refrigerator in need of service; food not protected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Xpect Discounts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00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OMPLIANCE UPDATE ON DIRECTOR’S ENFORCEMENT NOTIC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Ord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Denny’s:  Approved to re-open 12/1/200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Warning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None outstand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cott T. LeRoy, M.P.H., M.S., Director of Heal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4-point item(s) (Cause for automatic failur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*One-point items not lis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assing Score is 80 with no 4-point item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Arial" w:hAnsi="Arial" w:cs="Arial"/>
      <w:b/>
      <w:bCs/>
      <w:spacing w:val="-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Arial" w:hAnsi="Arial" w:cs="Arial"/>
      <w:b/>
      <w:spacing w:val="-3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jc w:val="center"/>
    </w:pPr>
    <w:rPr>
      <w:rFonts w:ascii="Arial" w:hAnsi="Arial" w:cs="Arial"/>
      <w:b/>
      <w:spacing w:val="-3"/>
      <w:sz w:val="2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b/>
      <w:spacing w:val="-3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4:45:00Z</dcterms:created>
  <dc:creator>City of Danbury</dc:creator>
  <dc:description/>
  <cp:keywords/>
  <dc:language>en-US</dc:language>
  <cp:lastModifiedBy>City of Danbury</cp:lastModifiedBy>
  <cp:lastPrinted>2008-12-09T09:44:00Z</cp:lastPrinted>
  <dcterms:modified xsi:type="dcterms:W3CDTF">2008-12-09T14:44:00Z</dcterms:modified>
  <cp:revision>6</cp:revision>
  <dc:subject/>
  <dc:title>WEEKLY REPORT – MARCH 22, 2004</dc:title>
</cp:coreProperties>
</file>