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MAY 21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4/27/08 to 5/02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ademy International Studies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University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can Legion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8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food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ssad’s Food Servic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4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three-bay sink in dis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tle Grocer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pacabana Caf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Youth Basebal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mori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Toxic items improperly stored; food not protected; food contact surface in poor repair; no hot water at handsink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Inadequate/improper handwashing by food worker; poor hygienic practice; improper sanitization procedur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isabled American Veteran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d’s Cigar Box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placement of refrigerator thermometers; food contact surface in poor repair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pinal Grocery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od Bag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mproper sanitization procedures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na’s Mideastern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udson Country Montessori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a Shelter Ro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placement of refrigerator thermo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ord &amp; Taylo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 &amp; M Gourme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in need of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tad Del Mund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athan’s Famou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Deli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3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ick’s Pizza/Restauran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 Star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mproper placement of refrigerator thermometer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rth Street Gulf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Lack of required handwashing sink; food container stored on floor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daria Minas Bakery II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5-21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e John Paul II Cent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3 Lincol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’s Pizza Plu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cred Heart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 Cottag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turday Matine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’s Church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uscano Restauran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ooster School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iry Broo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salad bar unit not maintaining foods at adequate temperatures; food contact surface in poor repair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Giovanni’s:  Approved to re-open 5/8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rth Street Gulf:  Approved to re-open 5/6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rizon:  Passed reinspection 5/15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ina Wall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9:39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5-19T13:53:00Z</dcterms:modified>
  <cp:revision>4</cp:revision>
  <dc:subject/>
  <dc:title>WEEKLY REPORT – MARCH 22, 2004</dc:title>
</cp:coreProperties>
</file>