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EEKLY REPORT – January 7, 2009</w:t>
      </w:r>
    </w:p>
    <w:p>
      <w:pPr>
        <w:pStyle w:val="Heading"/>
        <w:rPr>
          <w:u w:val="single"/>
        </w:rPr>
      </w:pPr>
      <w:r>
        <w:rPr>
          <w:u w:val="single"/>
        </w:rPr>
        <w:t>DANBURY FOOD SERVICE INSPECTIONS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t>Conducted 12/21/08 to 12/31/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Anthony’s Lake Club Catering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hristopher Columbus Aven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arry’s Hallmark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7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Bertucci’s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8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Lack of refrigerator thermomete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erveira’s Pizza &amp; More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86 Osborn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CVS Pharmacy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46 Sou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DeGiovanni’s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food not protected; food contact surface in poor repair; inadequate hot water.  </w:t>
      </w:r>
      <w:r>
        <w:rPr>
          <w:rFonts w:cs="Arial" w:ascii="Arial" w:hAnsi="Arial"/>
          <w:b/>
          <w:spacing w:val="-3"/>
          <w:sz w:val="22"/>
        </w:rPr>
        <w:t>REINSPECTION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lmwood Hall – 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 Elmwood P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Espinal Grocery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8 North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Poor food handling practice; food contact surface in poor repair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ood Taste – 7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3"/>
          <w:sz w:val="22"/>
        </w:rPr>
        <w:t xml:space="preserve">*Potentially hazardous food did not meet temperature requirements; *Toxic items improperly labeled; *Improper/inadequate hand washing by food worker; food not protected; food container stored on floor; poor food handling practice; food contact surface in poor repair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Green Island Chicken – 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Judd’s Flowers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0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LuLa’s Market – 8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8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Lack of refrigerator thermometer; potentially hazardous food improperly thawed; food container stored on floor; improper sanitization procedures; food contact surface not clean; lack of water at 3-bay sink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in Moon Chinese Restaurant – 8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97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inadequate sanitization procedu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cus Dairy Bar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5 Sugar Hollow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>Food not protected; food container stored on floor; poor food handling practice; poor hygien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arshalls #017 –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9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Mercury Fuel Service – 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4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o Gostoso Bakery – 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10-12 Main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poor hygienic practice; food contact surface in poor repair; inadequate sanitizer concentration; lack of Qualified Food Operator for fac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api’s Deli &amp; Grocery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16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iner stored on floor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Pop’s Pizza – 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or hygienic practice; inadequate sanitizer concent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Subway – 8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73 Mill Plai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 xml:space="preserve">Reinspection due to prior failure.  </w:t>
      </w:r>
      <w:r>
        <w:rPr>
          <w:rFonts w:cs="Arial" w:ascii="Arial" w:hAnsi="Arial"/>
          <w:spacing w:val="-3"/>
          <w:sz w:val="22"/>
        </w:rPr>
        <w:t xml:space="preserve">*Unauthorized pesticide product on site; *Improper/inadequate hand washing by food worker; lack of refrigerator thermometer; food container stored on floor; lack of written documentation of training program.  </w:t>
      </w:r>
      <w:r>
        <w:rPr>
          <w:rFonts w:cs="Arial" w:ascii="Arial" w:hAnsi="Arial"/>
          <w:b/>
          <w:spacing w:val="-3"/>
          <w:sz w:val="22"/>
        </w:rPr>
        <w:t>CLOSURE WARNING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aormina Restaurant – 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84 Ball Pond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otentially hazardous food improperly thawed; poor hygienic practice; food contact surface in poor repa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hree Brothers Rainbow Diner – 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42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; 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T K’s American Cafe –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255 White Str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contact surface in poor repair; inadequate sanitizer concentration; food contact surface not cle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What About A Bagel – 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61 Newtown Ro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not protected; food container stored on flo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COMPLIANCE UPDATE ON DIRECTOR’S ENFORCEMENT NOTI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Warn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ood Bag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Friendly Service #50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nda House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Good Taste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ubway/Mill Plain:  Awaiting re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  <w:t>Closure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None outsta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Scott T. LeRoy, M.P.H., M.S., Director of Heal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4-point item(s) (Cause for automatic failur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**One-point items not l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Passing Score is 80 with no 4-point it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Arial" w:hAnsi="Arial" w:cs="Arial"/>
      <w:b/>
      <w:bCs/>
      <w:spacing w:val="-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spacing w:val="-3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  <w:b/>
      <w:spacing w:val="-3"/>
      <w:sz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  <w:spacing w:val="-3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49:00Z</dcterms:created>
  <dc:creator>City of Danbury</dc:creator>
  <dc:description/>
  <cp:keywords/>
  <dc:language>en-US</dc:language>
  <cp:lastModifiedBy>City of Danbury</cp:lastModifiedBy>
  <cp:lastPrinted>2008-12-29T08:33:00Z</cp:lastPrinted>
  <dcterms:modified xsi:type="dcterms:W3CDTF">2009-01-07T13:13:00Z</dcterms:modified>
  <cp:revision>5</cp:revision>
  <dc:subject/>
  <dc:title>WEEKLY REPORT – MARCH 22, 2004</dc:title>
</cp:coreProperties>
</file>