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February 11, 2009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01/25/09 to 01/31/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fe on the Green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0 Aunt Hack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igh Culinary Arts Training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3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temperature of dish machine sanitization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High School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3 Clapboard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Hand washing sink blocked/inaccessible; Poor hygienic practice; food contact surface not clea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Plaza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Old Ridgebur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einspection due to prior fail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lla Francesca –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 Sanitizer concentration exceeded toxic level; broken refrigerator thermometer; food not protected; poor hygienic practice; single service items improperly stored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nny’s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nna’s Mideastern Restauran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2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national Deli Restaurant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Inadequate sanitizer concentration; food contact surface not clean; lack of required Qualified Food Operator; lack of required designated alternate; lack of written documentation of training 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 &amp; R Lake Avenue Shell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effrey’s Chinese Kitchen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enny Craig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ndine Restauran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9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improper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utback Steakhouse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6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Lack of refrigerator thermometer; food not protected; poor hygienic practice; improper sanitization procedures; lack of water at sink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berts Avenue Schoo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 Seventh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aples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erra Brasilis Restauran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Refrigeration unit in need of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Snack Bar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estconn Cafeteria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mily Deli Grocery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entury Buffe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rtune Cookies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ne outsta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10:00Z</dcterms:created>
  <dc:creator>City of Danbury</dc:creator>
  <dc:description/>
  <cp:keywords/>
  <dc:language>en-US</dc:language>
  <cp:lastModifiedBy>City of Danbury</cp:lastModifiedBy>
  <cp:lastPrinted>2009-01-26T13:55:00Z</cp:lastPrinted>
  <dcterms:modified xsi:type="dcterms:W3CDTF">2009-02-09T20:37:00Z</dcterms:modified>
  <cp:revision>3</cp:revision>
  <dc:subject/>
  <dc:title>WEEKLY REPORT – MARCH 22, 2004</dc:title>
</cp:coreProperties>
</file>