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anuary 28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1/11/09 to 01/17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7-Eleven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unauthorized pesticide product on site; refrigeration unit not maintaining foods at adequate temperatures; food container stored on floo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pplebee’s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7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ry’s Hallmark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st Friends Pre School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Mountainvill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rito’s Restaurant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1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poor food handling practice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ntury Buffet – 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 improperly stored; potentially hazardous food improperly thawed; food not protected; food container stored on floor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wboy’s Cafe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Wildma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ct surface in poor repair; improper dish washing procedures; lack of cold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umberland Farm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ingle service items improperly sto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8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nkin Donuts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1-103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Milenio Restaurant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Food container stored on floor; poor food handling practice; food contact surface in poor repair; inadequate temperature of dish machine sanitization cycle; food contact surface not clean; lack of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ans of Connecticu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2 Federal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mpire of the Incas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Uncle Al’s Hot Dogs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Cross connection to public water supply at kitchen sink; food not protected; poor food handling practice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 Service #23 Citgo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5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lobal Danbury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ot &amp; Speedy Pizza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34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nternational Deli Restaurant –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3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Required hand sink blocked/inaccessible; food contact surface in poor repair; food contact surface not clean; lack of required Qualified Food Operator; lack of required designated alterna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effrey’s Chinese Kitchen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Pembrok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food not protected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ing Street Nursery Schoo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1 South King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 Mitad Del Mundo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West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urel Gardens Head Start Center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8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cDonald’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; food container stored on floor; poor hygienic practice; inadequate sanitization practices; no Qualified Food Operator or designated alternate on dut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town Road Grocery &amp; Deli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food handling practice; inadequate sanitizer concentration; lack of documentation regarding designated alternate; 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cho’s Taco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poor hygienic practice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Express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s improperly stored; food not protected; food container stored on floor; lack of required Qualified Food Operator; lack of required designated alternate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Garden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5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food not protected; food container stored on floo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nda Hous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; poor hygienic practice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rk Avenue School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ippa’s Sports Cafe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4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>Residence Inn by Marriott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2 Sega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Passed reinspection 1/20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ood Tast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ubway/Mill Plain:  Passed reinspection 1/22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Deli Grocery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barro:  Passed reinspection 1/22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entury Buffet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5:26:00Z</dcterms:created>
  <dc:creator>City of Danbury</dc:creator>
  <dc:description/>
  <cp:keywords/>
  <dc:language>en-US</dc:language>
  <cp:lastModifiedBy>City of Danbury</cp:lastModifiedBy>
  <cp:lastPrinted>2009-01-26T13:55:00Z</cp:lastPrinted>
  <dcterms:modified xsi:type="dcterms:W3CDTF">2009-01-26T18:56:00Z</dcterms:modified>
  <cp:revision>5</cp:revision>
  <dc:subject/>
  <dc:title>WEEKLY REPORT – MARCH 22, 2004</dc:title>
</cp:coreProperties>
</file>