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February 25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2/08/09 to 02/14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 &amp; P Super Foodma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HOT FOODS SECTION –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SALAD BAR – </w:t>
      </w:r>
      <w:r>
        <w:rPr>
          <w:rFonts w:cs="Arial" w:ascii="Arial" w:hAnsi="Arial"/>
          <w:b/>
          <w:spacing w:val="-3"/>
          <w:sz w:val="22"/>
        </w:rPr>
        <w:t>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PIZZA DEPARTMENT – </w:t>
      </w:r>
      <w:r>
        <w:rPr>
          <w:rFonts w:cs="Arial" w:ascii="Arial" w:hAnsi="Arial"/>
          <w:b/>
          <w:spacing w:val="-3"/>
          <w:sz w:val="22"/>
        </w:rPr>
        <w:t>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DELI DEPARTMENT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most Home Adult Daycar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nadequate temperature of dish machine sanitization cycl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Sanitizer concentration exceeded toxic limits; refrigerated display unit not maintaining foods at adequate temperature; food not protected; poor food handling practice; poor hygienic practice; food contact surface in poor repair.  </w:t>
      </w:r>
      <w:r>
        <w:rPr>
          <w:rFonts w:cs="Arial" w:ascii="Arial" w:hAnsi="Arial"/>
          <w:b/>
          <w:spacing w:val="-3"/>
          <w:sz w:val="22"/>
        </w:rPr>
        <w:t>CLSO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m Brasil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hot holding unit not maintaining foods at adequate temperature; food not protected; food contact surface in poor repair; improper sanitization procedures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rders/Seattle’s Best Coffe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li’s Grill &amp; Bar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Ice Aren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Independence W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t holding unit in need of service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-18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ily Deli Grocer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Inaccurate refrigerator thermometer; 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tune Cookie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mproper sanitization proced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ina’s Italian Gourmet Del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0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Intermediate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Inadequate/improper hand washing by food worker; food not protected; poor food handling practice; food contact surface in poor repair; inadequate temperature of dish machine sanitization cycle; inadequate sanitizer concentration; food contact surface not clean.  </w:t>
      </w:r>
      <w:r>
        <w:rPr>
          <w:rFonts w:cs="Arial" w:ascii="Arial" w:hAnsi="Arial"/>
          <w:b/>
          <w:spacing w:val="-3"/>
          <w:sz w:val="22"/>
        </w:rPr>
        <w:t>CLOSURE ORDER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following closure.  </w:t>
      </w:r>
      <w:r>
        <w:rPr>
          <w:rFonts w:cs="Arial" w:ascii="Arial" w:hAnsi="Arial"/>
          <w:spacing w:val="-3"/>
          <w:sz w:val="22"/>
        </w:rPr>
        <w:t>(Approved to re-open following correction of viola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C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Dish machine in need of serv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ano’s Gourmet Deli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orris Street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orri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ma Deli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not clean; inadequate water at han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uby Tuesda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helter Rock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2 Crows Nest La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nny Side Up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uth Street Schoo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Stop &amp; Sho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4-46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GENERAL STORE – </w:t>
      </w:r>
      <w:r>
        <w:rPr>
          <w:rFonts w:cs="Arial" w:ascii="Arial" w:hAnsi="Arial"/>
          <w:b/>
          <w:spacing w:val="-3"/>
          <w:sz w:val="22"/>
        </w:rPr>
        <w:t>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Joseph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70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opical Ices &amp; Coffee Shop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rtune Cookies:  Passed reinspection 2/11/20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nda Expres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Bagel Mar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arcel’s:  Approved to re-open 2/11/20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52:00Z</dcterms:created>
  <dc:creator>City of Danbury</dc:creator>
  <dc:description/>
  <cp:keywords/>
  <dc:language>en-US</dc:language>
  <cp:lastModifiedBy>City of Danbury</cp:lastModifiedBy>
  <cp:lastPrinted>2009-02-23T09:51:00Z</cp:lastPrinted>
  <dcterms:modified xsi:type="dcterms:W3CDTF">2009-02-23T14:51:00Z</dcterms:modified>
  <cp:revision>5</cp:revision>
  <dc:subject/>
  <dc:title>WEEKLY REPORT – MARCH 22, 2004</dc:title>
</cp:coreProperties>
</file>