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SEPTEMBER 24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9/07/08 to 9/13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rtucci’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8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ter L. Marshall Elk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single service items improperly stored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Rincon Centro Americano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ccurate refrigerator thermometer; presence of roaches; no Qualified Food Operator or designated alternate on duty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lapagos Restaurant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s improperly stored; *Inadequate/improper hand washing by food workers; refrigeration unit not maintaining foods at adequate temperature; poor food handling practice; poor hygienic practice; food contact surface in poor repair; no Qualified Food Operator or designated alternate on site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K’s Restauran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6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ula’s Marke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8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poor hygienic practice; 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Sorrento Restauran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rtuguese Cultural Center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 Sandpit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nadequate/improper hand washing by food worker; lack of refrigerator thermometer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K’s American Caf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estnut Mart:  Passed reinspection 9/15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ous Joe’s Pizza:  Passed reinspection 9/22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alapagos 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20:00Z</dcterms:created>
  <dc:creator>City of Danbury</dc:creator>
  <dc:description/>
  <cp:keywords/>
  <dc:language>en-US</dc:language>
  <cp:lastModifiedBy>City of Danbury</cp:lastModifiedBy>
  <cp:lastPrinted>2008-09-23T09:39:00Z</cp:lastPrinted>
  <dcterms:modified xsi:type="dcterms:W3CDTF">2008-09-23T13:41:00Z</dcterms:modified>
  <cp:revision>5</cp:revision>
  <dc:subject/>
  <dc:title>WEEKLY REPORT – MARCH 22, 2004</dc:title>
</cp:coreProperties>
</file>