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OCTOBER 22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0/05/08 to 10/11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lternative Center School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6 Locust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erigo Vespucci Lodge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Christopher Columb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urger King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fe on the Green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0 Aunt Ha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cooling procedures; 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r’s Restauran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5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wboy’s Cafe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Wildm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sanitization procedures; lack of cold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ealth Care Center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7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ospital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in poor repair; 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ospital Tower Coffee Shop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poor food handling practice; food contact surface in poor repair; 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 Giovanni’s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not protected; food contact surface in poor repair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7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t water temperature at sink exceeded maximum allowable temperature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mwood Hal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Elmwood P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mpire of the Incas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location of refrigerator thermometer; presence of insec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than Allen Hote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ilosa Nursing &amp; Rehabilitation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 Haki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alapagos Restaurant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or in need of service; food not protected; food contact surface in poor repair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agen Dazs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ncock Hal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 Stapl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nna’s Mideastern Restauran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rizon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operable refrigerator; poor hygienic practice; food contact surface not clean; lack of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national Deli Restaurant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Sanitizer concentration exceeded toxic levels; food not protected; poor food handling practice; food contact surface not clean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ves Manor Senior Nutrition Program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9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ohn’s Pizza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½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inder-Care Learning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South K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el’s Place –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Chestnu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Unauthorized pesticides on site; lack of refrigerator thermometer; food not protected; food contact surface in poor repair; single service items improperly stored; inadequate temperature of dish machine sanitization cycle; food contact surface not clean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Donald’s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ke’s Pizza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9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not operable; food not protected; food contact surface in poor repair; food contact surface not clean; lack of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ano’s Gourmet Deli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inadequate sanitizer concentration; food contact surface not clea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ntana Grill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reezer and refrigerator in need of service; food not protected; food contact surface not clean; presence of flies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ico’s Pizza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live Garden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thermometer improperly located; food not protected; improper sanitization procedures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utback Steakhouse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6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Express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improperly stored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sidence Inn Marriott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Sega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potentially hazardous food improperly thawed; poor hygienic practice; inadequate temperature of dish machine sanitization cycle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te Aid #10385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A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uby Tuesday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poor food handling pract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l’s Pizza &amp; Restaurant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3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ation procedur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nchez Market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Wildm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in need of serv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; inadequate sanitization procedures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3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at Walmart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hygienic practic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ipei Tokyo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food handling pract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ropical Ices &amp; Coffee Shop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ion unit not maintaining foods at adequate temperature.  </w:t>
      </w:r>
      <w:r>
        <w:rPr>
          <w:rFonts w:cs="Arial" w:ascii="Arial" w:hAnsi="Arial"/>
          <w:b/>
          <w:spacing w:val="-3"/>
          <w:sz w:val="22"/>
        </w:rPr>
        <w:t>REINSPECTION REQUIRED.</w:t>
      </w:r>
      <w:r>
        <w:rPr>
          <w:rFonts w:cs="Arial" w:ascii="Arial" w:hAnsi="Arial"/>
          <w:spacing w:val="-3"/>
          <w:sz w:val="22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Uncle Al’s Cafe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6 ½ Thorp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cold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ivianne’s Middle Eastern Food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Tamarac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alapagos Restaurant:  Allowed to re-open 10/16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Danbury General Store:  Passed reinspection 10/20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Milenio Restauran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Montana Grill:  Passed reinspection 10/9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 Mitad Del Mundo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sidence Inn Marriot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21:24:00Z</dcterms:created>
  <dc:creator>City of Danbury</dc:creator>
  <dc:description/>
  <cp:keywords/>
  <dc:language>en-US</dc:language>
  <cp:lastModifiedBy>City of Danbury</cp:lastModifiedBy>
  <cp:lastPrinted>2008-10-07T10:59:00Z</cp:lastPrinted>
  <dcterms:modified xsi:type="dcterms:W3CDTF">2008-10-21T13:14:00Z</dcterms:modified>
  <cp:revision>7</cp:revision>
  <dc:subject/>
  <dc:title>WEEKLY REPORT – MARCH 22, 2004</dc:title>
</cp:coreProperties>
</file>