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DECEMBER 17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11/29/08 to 12/06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rby’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8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gelman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B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erveira’s Pizza &amp; More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6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Unauthorized pesticide product on site; food not protected;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nny’s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 following correction of outstanding item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ragon Cheng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2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Springsid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cuador Express Services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2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Quetzal Cafe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Wildm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iner stored on floor; food contact surface in poor repair; no water at sink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Sabor Ecuatoriano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 Railroad Pl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Lack of refrigerator thermometer; poor food handling practice; food contact surface in poor repair; inadequate sanitizer concentration; no hot water at 3-bay sink; lack of written documentation of training progra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spinal Grocery –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hand washing sink blocked/inaccessible; inaccurate refrigerator thermometer; food not protected; food contact surface in poor repair; inadequate sanitization practic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ood Bag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0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 did not meet temperature requirements; *Toxic items not properly labeled; food container stored on floor; single service items improperly stored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un Station USA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alapagos Restaurant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Food not protected; food contact surface in poor repair; inadequate sanitizer concentration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ood Taste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7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Improper storage and labeling of toxic items; food not protected; poor food handling practice; food contact surface not clea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reen Island Chicken &amp; Grill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Unauthorized pesticide on site; food not protected; poor food handling practice;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im Barbarie’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7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arl Ehmer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 Delicia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3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inadequate sanitization practices; food contact surface not clean; lack of required documentation regarding designated alternate person in charg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os Andes Restaurant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rcus Dairy Bar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Sugar Hollow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lack of refrigerator thermometers; food not protected; poor food handling practice; poor hygienic practice;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ke’s Pizza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9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refrigeration facilities; 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lly Darcy’s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A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on Star Chinese Kitchen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*Inadequate/improper hand washing by food worker; food container stored on floor; poor food handling practice; poor hygienic practic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t. Pleasant AME/Senior Nutrition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1 Row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respa Restaurant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6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nildo’s Mercariae E Acougue Brazil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7 Triangl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poor hygienic practice; food contact surface in poor repair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erra Dourada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8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Lack of refrigerator thermometers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17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Lack of refrigerator thermometer; potentially hazardous food improperly thawed; food container stored on floor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Unauthorized pesticide product on site; lack of refrigerator thermometer; poor hygienic practice; inadequate sanitizer concentration; no Qualified Food Operator or designated alternate on site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Conn Westside Campus Center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University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ion unit in need of service; inadequate temperature of dish machine sanitization cycle; inadequate water pressure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Bag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09:00Z</dcterms:created>
  <dc:creator>City of Danbury</dc:creator>
  <dc:description/>
  <cp:keywords/>
  <dc:language>en-US</dc:language>
  <cp:lastModifiedBy>City of Danbury</cp:lastModifiedBy>
  <cp:lastPrinted>2008-12-09T09:44:00Z</cp:lastPrinted>
  <dcterms:modified xsi:type="dcterms:W3CDTF">2008-12-16T13:38:00Z</dcterms:modified>
  <cp:revision>5</cp:revision>
  <dc:subject/>
  <dc:title>WEEKLY REPORT – MARCH 22, 2004</dc:title>
</cp:coreProperties>
</file>