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DECEMBER 31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12/14/08 to 12/20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 &amp; J Sub Shop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Hayestow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cademy of International Studies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1 University Boulev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MC Theatres Danbury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Eagl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ingle service items improperly stor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merican Legion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3 Triangl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ncient Order of Hibernians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6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lockbuster Video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oehringer Ingelheim/Sodexho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5 Briar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ud’s Service Center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2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ruso Apizza &amp; Deli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4 Great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rvel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stello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; poor hygienic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entury Buffet –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food not protected; poor food handling practice; food contact surface in poor repair; food contact surface not clean; presence of roaches; no Qualified Food Operator or designated alternate on duty,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sert Moon Cafe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3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Unreadable refrigerator thermometer; lack of sanitizer in dish mach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ous Cajun Grill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Improper/inadequate hand washing by food worker; food not protected; food contact surface in poor repair; inadequate sanitization practices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M Grocery &amp; Deli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Mill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riendly Service #50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7-29 Tamarac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food container stored on floor; single service items improperly stored; lack of adequate no smoking signage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mmanuel Lutheran Schoo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ish machine in need of serv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keside Cafe –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1 Hayes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Food not protected; poor hygienic practice; food contact surface in poor repair; food contact surface not clean; no Qualified Food Operator or designated alternate on duty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plewood of Danbury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Hospital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Lack of refrigerator thermometer; poor food handling practice; no Qualified Food Operator or designated alternate on duty; lack of written documentation of training program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on Star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Hayestow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Poor hygienic practice; inadequate sanitization procedur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live Garden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Toxic item improperly stored; poor hygienic practice; dish machine in need of service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da House –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3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Food item not wholesome; *Potentially hazardous food did not meet temperature requirements; food not protected; food container stored on floor; poor hygienic practice; food contact surface in poor repair; food contact surface not clean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ho Vietnam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6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inadequate sanitization procedures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idgewood Country Club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9 Frankl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ita’s Cuisine now known as El Paraiso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Cente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Toxic items improperly labeled and stored; refrigerator not maintaining proper temperature; food not protected; no Qualified Food Operator for facility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osy Tomorrow’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Old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arbuck’s Coffee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7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Food not protected; food container stored on floor; lack of written documentation of training program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uscano Restaurant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7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Food not protected; poor hygienic practice; inadequate sanitization procedures; food contact surface not clean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VFW – Raymond A. Walling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Byr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ooster School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1 Miry Brook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YaYa’s Deli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Bag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riendly Service #50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nda House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one outsta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4:30:00Z</dcterms:created>
  <dc:creator>City of Danbury</dc:creator>
  <dc:description/>
  <cp:keywords/>
  <dc:language>en-US</dc:language>
  <cp:lastModifiedBy>City of Danbury</cp:lastModifiedBy>
  <cp:lastPrinted>2008-12-29T08:33:00Z</cp:lastPrinted>
  <dcterms:modified xsi:type="dcterms:W3CDTF">2008-12-29T14:49:00Z</dcterms:modified>
  <cp:revision>7</cp:revision>
  <dc:subject/>
  <dc:title>WEEKLY REPORT – MARCH 22, 2004</dc:title>
</cp:coreProperties>
</file>