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APRIL 30, 2008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Week of 4/06/08 to 4/12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ction Early Learning Center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Balmforth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C Theatres Danbury 16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bies R U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9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nana Brazil Restaurant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m Brazil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rders/Seattle Best Cafe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Wall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Reinspection due to prior failure.  *</w:t>
      </w:r>
      <w:r>
        <w:rPr>
          <w:rFonts w:cs="Arial" w:ascii="Arial" w:hAnsi="Arial"/>
          <w:spacing w:val="-3"/>
          <w:sz w:val="22"/>
        </w:rPr>
        <w:t xml:space="preserve">Potentially hazardous food did not meet temperature requirements; food not protected; food container stored on floor; food contact surface in poor repair; food contact surface not clean; lack of adequate no smoking signage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Giovanni’s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Toxic items improperly stored; food not protected; food contact surface in poor repair; no hot water at handsink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Milenio Restauran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Inaccurate refrigerator thermometer; food contact surface in poor repair; inadequate sanitization procedures; food contact surface not clean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xit 8 Shel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container stored on floor; poor food handling practice; poor hygienic practice; improper sanitization procedur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YE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agen Dazs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enry Street Marke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Henr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improper sanitization procedures; lack of Qualified Food Operator documentation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faith Early Learning Center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 &amp; R White Street Citg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ennedy Fried Chicken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exicana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7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; food contact surface in poor repair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keside Cafe -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enny’s Deli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Triangl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; single service items improperly stored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s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hygienic practice; lack of adequate no smoking sign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lly Darcy’s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Deli – 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3 Locust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s improperly stored and unauthorized pest control products present; food not protected; poor hygienic practice; inadequate sanitization procedur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orth Street Gulf – 7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Potentially hazardous foods did not meet temperature requirements; *Toxic items improperly stored; *Lack of required hand sink; lack of refrigerator thermometers; food not protected; food container stored on floor; poor food handling practice; 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erra Dourada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8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ipei Tokyo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oys R U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alero Food Land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iner stored on floor; poor food handling practice; three-bay sink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indmill Diner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Missing and broken refrigerator thermometers; food not protected; food contact surface in poor repair; inadequate sanitization procedur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rizon:  Awaiting access for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ick’s Pizza/Restauran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daria Minas Bakery II:  Passed reinspection 4/28/0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ina Wall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eGiovanni’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1:00Z</dcterms:created>
  <dc:creator>City of Danbury</dc:creator>
  <dc:description/>
  <cp:keywords/>
  <dc:language>en-US</dc:language>
  <cp:lastModifiedBy>City of Danbury</cp:lastModifiedBy>
  <cp:lastPrinted>2008-04-09T13:14:00Z</cp:lastPrinted>
  <dcterms:modified xsi:type="dcterms:W3CDTF">2008-04-29T17:03:00Z</dcterms:modified>
  <cp:revision>4</cp:revision>
  <dc:subject/>
  <dc:title>WEEKLY REPORT – MARCH 22, 2004</dc:title>
</cp:coreProperties>
</file>