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MAY 28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5/03/08 to 5/17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J’s Cigar Box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7 Triangl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Toxic item improperly stored; *Lack of required handsink, food contact surface in poor repair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tlantic Restaurant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76 Osborn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not protected; food container stored on floor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gelman III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½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mbino’s Pizza West –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1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Toxic items improperly stored and toxic item not labeled; lack of refrigerator thermometer; food not protected; poor food handling practice; improper sanitization procedures; food contact surface not clean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rnes &amp; Nobel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University Boulev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oston Market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Inadequate/improper handwashing by food workers; *Cross-connection to public water supply at 3-bay sink; food container stored on floor; poor hygienic practice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urger King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fe at Praxair Cancer Center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 Hospital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rtus/Aramark Food Service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Apple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stello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amomille Natural Foods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8-60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single service items improperly sto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ina Wall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1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food not protected; food container stored on floor; food contact surface in poor repair.  </w:t>
      </w:r>
      <w:r>
        <w:rPr>
          <w:rFonts w:cs="Arial" w:ascii="Arial" w:hAnsi="Arial"/>
          <w:b/>
          <w:spacing w:val="-3"/>
          <w:sz w:val="22"/>
        </w:rPr>
        <w:t>CLOSURE ORDER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ina Wall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1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following closure.  </w:t>
      </w:r>
      <w:r>
        <w:rPr>
          <w:rFonts w:cs="Arial" w:ascii="Arial" w:hAnsi="Arial"/>
          <w:spacing w:val="-3"/>
          <w:sz w:val="22"/>
        </w:rPr>
        <w:t>(Approved to re-open after correction of outstanding item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rner of the World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A Divisio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untry Inn Restaurant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9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Elks Lodge #120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46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single service items improperly stored; food contact surface not clean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Hospital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 Hospital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>Inadequate temperature of dish machine sanitization cyc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Hospital Tower Coffee Shop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 Hospital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ccurate refrigerator thermomete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Towers Senior Nutrition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William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Giovanni’s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following closure.  </w:t>
      </w:r>
      <w:r>
        <w:rPr>
          <w:rFonts w:cs="Arial" w:ascii="Arial" w:hAnsi="Arial"/>
          <w:spacing w:val="-3"/>
          <w:sz w:val="22"/>
        </w:rPr>
        <w:t>(Approved to re-open after correction of outstanding item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nny’s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Hot water at sink exceeded maximum temperature lim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sert Moon Cafe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6-18 Hayestown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2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mwood Hall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 Elmwood Pla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mpire of the Incas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*Toxic items improperly stored; poor hygienic practice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amous Joe’s Pizza – 6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4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 did not meet temperature requirements; improper placement of refrigerator thermometers; food not protected; food container stored on floor; poor hygienic practice; food contact surface in poor repair; single service items improperly stored; food contact surface not clean; inadequate hot water; lack of Qualified Food Operator on site; lack of written documentation of training program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amous Uncle Al’s Hot Dogs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alapagos Restaurant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ina’s Italian Gourmet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0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rborside Glen Hill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Glen Hil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food container stored on floor; poor food handling practice; dish machine in need of repair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yestown School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Hayestown/Tamarack 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yestown Video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 East Hayes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enry Abbot Technical School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 Hayestown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Broken and missing refrigerator thermometers; poor food handling practice; poor hygienic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orizon –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Lack of refrigerator thermometer; potentially hazardous food improperly thawed; poor hygienic practice; improper dishwashing procedures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mmaculate High School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3 Southern Boulev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mmanuel Lutheran School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 &amp; N Grill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Potentially hazardous food improperly thawed; food not protected; 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urel Gardens Head Start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8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c’s Half-Way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8 Sou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improper sanitization procedures; no hot water at ladies room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in Moon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7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iner stored on floor; food contact surface in poor repair; inadequate sanitizer concentration; 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rcel’s Place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 Chestnu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food handling practice; inadequate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ll Ridge Intermediate School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hoo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ll Ridge Primary School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ill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ontana Grill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72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poor food handling practice; single service items improperly stored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oon Star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 Hayestown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Poor hygienic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town Road Italian Deli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0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mproper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iki Sundry Shop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Apple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orth Street Gulf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3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following closure.  </w:t>
      </w:r>
      <w:r>
        <w:rPr>
          <w:rFonts w:cs="Arial" w:ascii="Arial" w:hAnsi="Arial"/>
          <w:spacing w:val="-3"/>
          <w:sz w:val="22"/>
        </w:rPr>
        <w:t>(Approved to re-open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ho Vietnam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6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ier 1 Imports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Sugar Hollow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idgewood Country Club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9 Frankl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ccurate thermometers; food not protected; 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oho Pizza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164 White Stree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inadequate sanitization practi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outh Street School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9 Sou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arbucks Coffee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2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sanitization practices; lack of written documentation of training recor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hree Brothers Rainbow Diner –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2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>Lack of refrigerator thermometers; potentially hazardous food improperly thawed; food not protected; food container stored on floor; improper sanitization procedures; no Qualified Food Operator or designated alternate on duty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K’s American Cafe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55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inadequate sanitizer concentration; 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Uncle Al’s Cafe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6 ½ Thorp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and food thermometer; 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Video Island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½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hite Street Gas &amp; Food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82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hina Wall:  Approved to re-open 5/12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tew Leonard’s Pizza Section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amous Joe’s Pizza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2:00Z</dcterms:created>
  <dc:creator>City of Danbury</dc:creator>
  <dc:description/>
  <cp:keywords/>
  <dc:language>en-US</dc:language>
  <cp:lastModifiedBy>City of Danbury</cp:lastModifiedBy>
  <cp:lastPrinted>2008-05-01T11:03:00Z</cp:lastPrinted>
  <dcterms:modified xsi:type="dcterms:W3CDTF">2008-05-21T19:40:00Z</dcterms:modified>
  <cp:revision>5</cp:revision>
  <dc:subject/>
  <dc:title>WEEKLY REPORT – MARCH 22, 2004</dc:title>
</cp:coreProperties>
</file>