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SEPTEMBER 17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8/31/08 to 9/06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ley Way Diner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not clean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a Nova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tello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Wal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ity Ale Hous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xon at Danbury Fair Mal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; food contact surface not clean.  </w:t>
      </w:r>
      <w:r>
        <w:rPr>
          <w:rFonts w:cs="Arial" w:ascii="Arial" w:hAnsi="Arial"/>
          <w:b/>
          <w:spacing w:val="-3"/>
          <w:sz w:val="22"/>
        </w:rPr>
        <w:t>CLOSURE WARNING ISSUED TO NEW OWN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M Grocery Del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oken refrigerator thermometers; presence of flies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 Ice Cream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nuel Lutheran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ffrey’s Chinese Kitchen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not protected; food containers stored on floor; poor food handling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itad Del Mundo –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not properly labeled; *Inadequate/improper hand washing by food worker; refrigeration unit not maintaining food at adequate temperature; potentially hazardous foods improperly thawed; food not protected; poor hygienic practice; inadequate sanitization procedure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side Cafe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Food not protected; poor food handling practice; food contact surface in poor repair; inadequate sanitizer concentration; presence of fli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in Moon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mbo Caf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plewood at Danbur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edical Arts Center Caf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 not readable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pi’s Del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lack of refrigerator thermometer; potentially hazardous foods improperly thawed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ree Brothers Rainbow Diner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lack of refrigerator thermometer; food not protected; food container stored on floor; food contact surface in poor repair; inadequate sanitizer concentration; food contact surface not clean; lack of water at sink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ion Buffe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dequate cold holding procedures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Faculty Dining Room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Snack Bar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White Street Cafeteria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lack of adequate food thermometer; food not protected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  <w:r>
        <w:rPr>
          <w:rFonts w:cs="Arial" w:ascii="Arial" w:hAnsi="Arial"/>
          <w:spacing w:val="-3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estnut Mar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ous Joe’s Pizza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5:00Z</dcterms:created>
  <dc:creator>City of Danbury</dc:creator>
  <dc:description/>
  <cp:keywords/>
  <dc:language>en-US</dc:language>
  <cp:lastModifiedBy>City of Danbury</cp:lastModifiedBy>
  <cp:lastPrinted>2008-09-09T09:06:00Z</cp:lastPrinted>
  <dcterms:modified xsi:type="dcterms:W3CDTF">2008-09-15T13:45:00Z</dcterms:modified>
  <cp:revision>5</cp:revision>
  <dc:subject/>
  <dc:title>WEEKLY REPORT – MARCH 22, 2004</dc:title>
</cp:coreProperties>
</file>